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861310" cy="7560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1280" cy="7560360"/>
                          <a:chOff x="0" y="0"/>
                          <a:chExt cx="2861280" cy="75603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860560" cy="75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0560" cy="756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5" h="11906">
                                  <a:moveTo>
                                    <a:pt x="450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1905"/>
                                  </a:lnTo>
                                  <a:lnTo>
                                    <a:pt x="4504" y="11905"/>
                                  </a:lnTo>
                                  <a:lnTo>
                                    <a:pt x="4504" y="4851"/>
                                  </a:lnTo>
                                  <a:lnTo>
                                    <a:pt x="4336" y="4851"/>
                                  </a:lnTo>
                                  <a:lnTo>
                                    <a:pt x="4260" y="4848"/>
                                  </a:lnTo>
                                  <a:lnTo>
                                    <a:pt x="4186" y="4839"/>
                                  </a:lnTo>
                                  <a:lnTo>
                                    <a:pt x="4113" y="4824"/>
                                  </a:lnTo>
                                  <a:lnTo>
                                    <a:pt x="4043" y="4804"/>
                                  </a:lnTo>
                                  <a:lnTo>
                                    <a:pt x="3975" y="4778"/>
                                  </a:lnTo>
                                  <a:lnTo>
                                    <a:pt x="3909" y="4748"/>
                                  </a:lnTo>
                                  <a:lnTo>
                                    <a:pt x="3847" y="4712"/>
                                  </a:lnTo>
                                  <a:lnTo>
                                    <a:pt x="3788" y="4672"/>
                                  </a:lnTo>
                                  <a:lnTo>
                                    <a:pt x="3732" y="4628"/>
                                  </a:lnTo>
                                  <a:lnTo>
                                    <a:pt x="3679" y="4579"/>
                                  </a:lnTo>
                                  <a:lnTo>
                                    <a:pt x="3631" y="4527"/>
                                  </a:lnTo>
                                  <a:lnTo>
                                    <a:pt x="3586" y="4471"/>
                                  </a:lnTo>
                                  <a:lnTo>
                                    <a:pt x="3546" y="4412"/>
                                  </a:lnTo>
                                  <a:lnTo>
                                    <a:pt x="3511" y="4349"/>
                                  </a:lnTo>
                                  <a:lnTo>
                                    <a:pt x="3480" y="4284"/>
                                  </a:lnTo>
                                  <a:lnTo>
                                    <a:pt x="3454" y="4216"/>
                                  </a:lnTo>
                                  <a:lnTo>
                                    <a:pt x="3434" y="4145"/>
                                  </a:lnTo>
                                  <a:lnTo>
                                    <a:pt x="3419" y="4073"/>
                                  </a:lnTo>
                                  <a:lnTo>
                                    <a:pt x="3410" y="3998"/>
                                  </a:lnTo>
                                  <a:lnTo>
                                    <a:pt x="3407" y="3922"/>
                                  </a:lnTo>
                                  <a:lnTo>
                                    <a:pt x="3410" y="3846"/>
                                  </a:lnTo>
                                  <a:lnTo>
                                    <a:pt x="3419" y="3771"/>
                                  </a:lnTo>
                                  <a:lnTo>
                                    <a:pt x="3434" y="3699"/>
                                  </a:lnTo>
                                  <a:lnTo>
                                    <a:pt x="3454" y="3628"/>
                                  </a:lnTo>
                                  <a:lnTo>
                                    <a:pt x="3480" y="3560"/>
                                  </a:lnTo>
                                  <a:lnTo>
                                    <a:pt x="3511" y="3495"/>
                                  </a:lnTo>
                                  <a:lnTo>
                                    <a:pt x="3546" y="3433"/>
                                  </a:lnTo>
                                  <a:lnTo>
                                    <a:pt x="3586" y="3373"/>
                                  </a:lnTo>
                                  <a:lnTo>
                                    <a:pt x="3631" y="3317"/>
                                  </a:lnTo>
                                  <a:lnTo>
                                    <a:pt x="3679" y="3265"/>
                                  </a:lnTo>
                                  <a:lnTo>
                                    <a:pt x="3732" y="3217"/>
                                  </a:lnTo>
                                  <a:lnTo>
                                    <a:pt x="3788" y="3172"/>
                                  </a:lnTo>
                                  <a:lnTo>
                                    <a:pt x="3847" y="3132"/>
                                  </a:lnTo>
                                  <a:lnTo>
                                    <a:pt x="3909" y="3097"/>
                                  </a:lnTo>
                                  <a:lnTo>
                                    <a:pt x="3975" y="3066"/>
                                  </a:lnTo>
                                  <a:lnTo>
                                    <a:pt x="4043" y="3040"/>
                                  </a:lnTo>
                                  <a:lnTo>
                                    <a:pt x="4113" y="3020"/>
                                  </a:lnTo>
                                  <a:lnTo>
                                    <a:pt x="4186" y="3005"/>
                                  </a:lnTo>
                                  <a:lnTo>
                                    <a:pt x="4260" y="2996"/>
                                  </a:lnTo>
                                  <a:lnTo>
                                    <a:pt x="4336" y="2993"/>
                                  </a:lnTo>
                                  <a:lnTo>
                                    <a:pt x="4504" y="2993"/>
                                  </a:lnTo>
                                  <a:lnTo>
                                    <a:pt x="45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d25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60560" cy="756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5" h="11906">
                                  <a:moveTo>
                                    <a:pt x="4504" y="4836"/>
                                  </a:moveTo>
                                  <a:lnTo>
                                    <a:pt x="4463" y="4842"/>
                                  </a:lnTo>
                                  <a:lnTo>
                                    <a:pt x="4421" y="4847"/>
                                  </a:lnTo>
                                  <a:lnTo>
                                    <a:pt x="4379" y="4850"/>
                                  </a:lnTo>
                                  <a:lnTo>
                                    <a:pt x="4336" y="4851"/>
                                  </a:lnTo>
                                  <a:lnTo>
                                    <a:pt x="4504" y="4851"/>
                                  </a:lnTo>
                                  <a:lnTo>
                                    <a:pt x="4504" y="48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d25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60560" cy="756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5" h="11906">
                                  <a:moveTo>
                                    <a:pt x="4504" y="2993"/>
                                  </a:moveTo>
                                  <a:lnTo>
                                    <a:pt x="4336" y="2993"/>
                                  </a:lnTo>
                                  <a:lnTo>
                                    <a:pt x="4379" y="2994"/>
                                  </a:lnTo>
                                  <a:lnTo>
                                    <a:pt x="4421" y="2997"/>
                                  </a:lnTo>
                                  <a:lnTo>
                                    <a:pt x="4463" y="3002"/>
                                  </a:lnTo>
                                  <a:lnTo>
                                    <a:pt x="4504" y="3008"/>
                                  </a:lnTo>
                                  <a:lnTo>
                                    <a:pt x="4504" y="29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d25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860560" cy="75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25.3pt;height:595.3pt" coordorigin="0,0" coordsize="4506,11906">
                <v:group id="shape_0" style="position:absolute;left:1;top:0;width:4505;height:11906">
                  <v:shape id="shape_0" coordsize="4505,11906" path="m4504,0l0,0l0,11905l4504,11905l4504,4851l4336,4851l4260,4848l4186,4839l4113,4824l4043,4804l3975,4778l3909,4748l3847,4712l3788,4672l3732,4628l3679,4579l3631,4527l3586,4471l3546,4412l3511,4349l3480,4284l3454,4216l3434,4145l3419,4073l3410,3998l3407,3922l3410,3846l3419,3771l3434,3699l3454,3628l3480,3560l3511,3495l3546,3433l3586,3373l3631,3317l3679,3265l3732,3217l3788,3172l3847,3132l3909,3097l3975,3066l4043,3040l4113,3020l4186,3005l4260,2996l4336,2993l4504,2993l4504,0xe" fillcolor="#0d2546" stroked="f" o:allowincell="f" style="position:absolute;left:1;top:0;width:4504;height:11905;mso-wrap-style:none;v-text-anchor:middle;mso-position-horizontal-relative:page;mso-position-vertical-relative:page">
                    <v:fill o:detectmouseclick="t" type="solid" color2="#f2dab9"/>
                    <v:stroke color="#3465a4" joinstyle="round" endcap="flat"/>
                    <w10:wrap type="none"/>
                  </v:shape>
                  <v:shape id="shape_0" coordsize="4505,11906" path="m4504,4836l4463,4842l4421,4847l4379,4850l4336,4851l4504,4851l4504,4836xe" fillcolor="#0d2546" stroked="f" o:allowincell="f" style="position:absolute;left:1;top:0;width:4504;height:11905;mso-wrap-style:none;v-text-anchor:middle;mso-position-horizontal-relative:page;mso-position-vertical-relative:page">
                    <v:fill o:detectmouseclick="t" type="solid" color2="#f2dab9"/>
                    <v:stroke color="#3465a4" joinstyle="round" endcap="flat"/>
                    <w10:wrap type="none"/>
                  </v:shape>
                  <v:shape id="shape_0" coordsize="4505,11906" path="m4504,2993l4336,2993l4379,2994l4421,2997l4463,3002l4504,3008l4504,2993xe" fillcolor="#0d2546" stroked="f" o:allowincell="f" style="position:absolute;left:1;top:0;width:4504;height:11905;mso-wrap-style:none;v-text-anchor:middle;mso-position-horizontal-relative:page;mso-position-vertical-relative:page">
                    <v:fill o:detectmouseclick="t" type="solid" color2="#f2dab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4504;height:1190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727" w:after="0"/>
                          <w:ind w:left="979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kinsoku w:val="false"/>
        <w:overflowPunct w:val="false"/>
        <w:spacing w:lineRule="exact" w:line="1399"/>
        <w:ind w:left="4598" w:hanging="0"/>
        <w:rPr>
          <w:color w:val="000000"/>
          <w:spacing w:val="-8"/>
          <w:sz w:val="72"/>
          <w:szCs w:val="72"/>
        </w:rPr>
      </w:pPr>
      <w:r>
        <w:rPr>
          <w:color w:val="0071BB"/>
          <w:spacing w:val="-8"/>
          <w:sz w:val="72"/>
          <w:szCs w:val="72"/>
        </w:rPr>
        <w:t>CERTIFICATE OF ATTENDENCE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color w:val="000000"/>
          <w:spacing w:val="-8"/>
          <w:sz w:val="124"/>
          <w:szCs w:val="124"/>
          <w:lang w:val="en-US" w:eastAsia="en-US"/>
        </w:rPr>
      </w:pPr>
      <w:r>
        <w:rPr>
          <w:color w:val="000000"/>
          <w:spacing w:val="-8"/>
          <w:sz w:val="124"/>
          <w:szCs w:val="1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733550</wp:posOffset>
                </wp:positionH>
                <wp:positionV relativeFrom="paragraph">
                  <wp:posOffset>202565</wp:posOffset>
                </wp:positionV>
                <wp:extent cx="1133475" cy="21812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181240"/>
                        </a:xfrm>
                        <a:prstGeom prst="rect">
                          <a:avLst/>
                        </a:prstGeom>
                        <a:solidFill>
                          <a:srgbClr val="0d25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d2546" stroked="f" o:allowincell="f" style="position:absolute;margin-left:136.5pt;margin-top:15.95pt;width:89.2pt;height:171.7pt;mso-wrap-style:none;v-text-anchor:middle">
                <v:fill o:detectmouseclick="t" type="solid" color2="#f2da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5655" w:right="7071" w:hanging="0"/>
        <w:jc w:val="center"/>
        <w:rPr>
          <w:color w:val="000000"/>
        </w:rPr>
      </w:pPr>
      <w:r>
        <w:rPr>
          <w:color w:val="0071BB"/>
        </w:rPr>
        <w:t>This is to certify</w:t>
      </w:r>
      <w:r>
        <w:rPr>
          <w:color w:val="0071BB"/>
          <w:spacing w:val="43"/>
        </w:rPr>
        <w:t xml:space="preserve"> </w:t>
      </w:r>
      <w:r>
        <w:rPr>
          <w:color w:val="0071BB"/>
        </w:rPr>
        <w:t>that</w:t>
      </w:r>
    </w:p>
    <w:p>
      <w:pPr>
        <w:pStyle w:val="TextBody"/>
        <w:kinsoku w:val="false"/>
        <w:overflowPunct w:val="false"/>
        <w:spacing w:before="128" w:after="0"/>
        <w:rPr>
          <w:color w:val="000000"/>
        </w:rPr>
      </w:pP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3"/>
          <w:w w:val="110"/>
        </w:rPr>
        <w:t xml:space="preserve"> </w:t>
      </w:r>
      <w:r>
        <w:rPr>
          <w:color w:val="231F20"/>
          <w:w w:val="110"/>
        </w:rPr>
        <w:t>-</w:t>
      </w:r>
    </w:p>
    <w:p>
      <w:pPr>
        <w:pStyle w:val="TextBody"/>
        <w:kinsoku w:val="false"/>
        <w:overflowPunct w:val="false"/>
        <w:spacing w:before="128" w:after="0"/>
        <w:rPr>
          <w:color w:val="000000"/>
        </w:rPr>
      </w:pPr>
      <w:r>
        <w:rPr>
          <w:color w:val="0071BB"/>
        </w:rPr>
        <w:t>is awarded the Attendance Certificate based on the standards set</w:t>
      </w:r>
      <w:r>
        <w:rPr>
          <w:color w:val="0071BB"/>
          <w:spacing w:val="72"/>
        </w:rPr>
        <w:t xml:space="preserve"> </w:t>
      </w:r>
      <w:r>
        <w:rPr>
          <w:color w:val="0071BB"/>
        </w:rPr>
        <w:t>by</w:t>
      </w:r>
    </w:p>
    <w:p>
      <w:pPr>
        <w:pStyle w:val="TextBody"/>
        <w:kinsoku w:val="false"/>
        <w:overflowPunct w:val="false"/>
        <w:spacing w:before="30" w:after="0"/>
        <w:rPr>
          <w:color w:val="000000"/>
          <w:sz w:val="36"/>
          <w:szCs w:val="36"/>
        </w:rPr>
      </w:pPr>
      <w:r>
        <w:rPr>
          <w:color w:val="231F20"/>
          <w:sz w:val="36"/>
          <w:szCs w:val="36"/>
        </w:rPr>
        <w:t>Health</w:t>
      </w:r>
      <w:r>
        <w:rPr>
          <w:color w:val="231F20"/>
          <w:spacing w:val="-46"/>
          <w:sz w:val="36"/>
          <w:szCs w:val="36"/>
        </w:rPr>
        <w:t xml:space="preserve"> </w:t>
      </w:r>
      <w:r>
        <w:rPr>
          <w:color w:val="231F20"/>
          <w:sz w:val="36"/>
          <w:szCs w:val="36"/>
        </w:rPr>
        <w:t>Education</w:t>
      </w:r>
      <w:r>
        <w:rPr>
          <w:color w:val="231F20"/>
          <w:spacing w:val="-46"/>
          <w:sz w:val="36"/>
          <w:szCs w:val="36"/>
        </w:rPr>
        <w:t xml:space="preserve"> </w:t>
      </w:r>
      <w:r>
        <w:rPr>
          <w:color w:val="231F20"/>
          <w:sz w:val="36"/>
          <w:szCs w:val="36"/>
        </w:rPr>
        <w:t>England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color w:val="000000"/>
          <w:sz w:val="41"/>
          <w:szCs w:val="41"/>
        </w:rPr>
      </w:pPr>
      <w:r>
        <w:rPr>
          <w:color w:val="000000"/>
          <w:sz w:val="41"/>
          <w:szCs w:val="41"/>
        </w:rPr>
      </w:r>
    </w:p>
    <w:p>
      <w:pPr>
        <w:pStyle w:val="TextBody"/>
        <w:kinsoku w:val="false"/>
        <w:overflowPunct w:val="false"/>
        <w:rPr>
          <w:color w:val="000000"/>
        </w:rPr>
      </w:pPr>
      <w:r>
        <w:rPr>
          <w:color w:val="0071BB"/>
          <w:w w:val="110"/>
          <w:position w:val="16"/>
        </w:rPr>
        <w:t>Date</w:t>
      </w:r>
      <w:r>
        <w:rPr>
          <w:color w:val="0071BB"/>
          <w:spacing w:val="-15"/>
          <w:w w:val="110"/>
          <w:position w:val="16"/>
        </w:rPr>
        <w:t xml:space="preserve"> </w:t>
      </w:r>
      <w:r>
        <w:rPr>
          <w:color w:val="0071BB"/>
          <w:w w:val="110"/>
          <w:position w:val="16"/>
        </w:rPr>
        <w:t>of</w:t>
      </w:r>
      <w:r>
        <w:rPr>
          <w:color w:val="0071BB"/>
          <w:spacing w:val="-15"/>
          <w:w w:val="110"/>
          <w:position w:val="16"/>
        </w:rPr>
        <w:t xml:space="preserve"> </w:t>
      </w:r>
      <w:r>
        <w:rPr>
          <w:color w:val="0071BB"/>
          <w:w w:val="110"/>
          <w:position w:val="16"/>
        </w:rPr>
        <w:t>award:</w:t>
      </w:r>
      <w:r>
        <w:rPr>
          <w:color w:val="0071BB"/>
          <w:spacing w:val="-15"/>
          <w:w w:val="110"/>
          <w:position w:val="16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5"/>
          <w:w w:val="110"/>
        </w:rPr>
        <w:t xml:space="preserve"> </w:t>
      </w:r>
      <w:r>
        <w:rPr>
          <w:color w:val="231F20"/>
          <w:w w:val="110"/>
        </w:rPr>
        <w:t>-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color w:val="000000"/>
          <w:sz w:val="51"/>
          <w:szCs w:val="51"/>
        </w:rPr>
      </w:pPr>
      <w:r>
        <w:rPr>
          <w:color w:val="000000"/>
          <w:sz w:val="51"/>
          <w:szCs w:val="51"/>
        </w:rPr>
      </w:r>
    </w:p>
    <w:p>
      <w:pPr>
        <w:pStyle w:val="TextBody"/>
        <w:kinsoku w:val="false"/>
        <w:overflowPunct w:val="false"/>
        <w:ind w:left="5611" w:right="7071" w:hanging="0"/>
        <w:jc w:val="center"/>
        <w:rPr>
          <w:color w:val="000000"/>
        </w:rPr>
      </w:pPr>
      <w:r>
        <w:rPr>
          <w:color w:val="0071BB"/>
        </w:rPr>
        <w:t>Awarding</w:t>
      </w:r>
      <w:r>
        <w:rPr>
          <w:color w:val="0071BB"/>
          <w:spacing w:val="14"/>
        </w:rPr>
        <w:t xml:space="preserve"> </w:t>
      </w:r>
      <w:r>
        <w:rPr>
          <w:color w:val="0071BB"/>
        </w:rPr>
        <w:t>employer:</w:t>
      </w:r>
    </w:p>
    <w:p>
      <w:pPr>
        <w:pStyle w:val="TextBody"/>
        <w:kinsoku w:val="false"/>
        <w:overflowPunct w:val="false"/>
        <w:spacing w:before="175" w:after="0"/>
        <w:rPr>
          <w:color w:val="000000"/>
        </w:rPr>
      </w:pP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</w:p>
    <w:p>
      <w:pPr>
        <w:pStyle w:val="TextBody"/>
        <w:kinsoku w:val="false"/>
        <w:overflowPunct w:val="false"/>
        <w:spacing w:before="248" w:after="0"/>
        <w:rPr>
          <w:color w:val="000000"/>
        </w:rPr>
      </w:pP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8"/>
          <w:w w:val="110"/>
        </w:rPr>
        <w:t xml:space="preserve"> </w:t>
      </w:r>
      <w:r>
        <w:rPr>
          <w:color w:val="231F20"/>
          <w:w w:val="110"/>
        </w:rPr>
        <w:t>-</w:t>
      </w:r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spacing w:before="217" w:after="0"/>
        <w:rPr/>
      </w:pPr>
      <w:r>
        <w:rPr>
          <w:color w:val="0071BB"/>
          <w:w w:val="110"/>
          <w:position w:val="16"/>
        </w:rPr>
        <w:t>Signature:</w:t>
      </w:r>
      <w:r>
        <w:rPr>
          <w:color w:val="0071BB"/>
          <w:spacing w:val="-17"/>
          <w:w w:val="110"/>
          <w:position w:val="16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7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7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7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7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7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7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7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7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7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7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7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7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-17"/>
          <w:w w:val="110"/>
        </w:rPr>
        <w:t xml:space="preserve"> </w:t>
      </w:r>
      <w:r>
        <w:rPr>
          <w:color w:val="231F20"/>
          <w:w w:val="110"/>
        </w:rPr>
        <w:t>-</w:t>
      </w:r>
      <w:r>
        <w:rPr>
          <w:color w:val="231F20"/>
          <w:spacing w:val="59"/>
          <w:w w:val="110"/>
        </w:rPr>
        <w:t xml:space="preserve"> </w:t>
      </w:r>
    </w:p>
    <w:sectPr>
      <w:type w:val="nextPage"/>
      <w:pgSz w:orient="landscape" w:w="16838" w:h="11906"/>
      <w:pgMar w:left="0" w:right="136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Shonar Bangla"/>
      <w:color w:val="auto"/>
      <w:sz w:val="24"/>
      <w:szCs w:val="24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Shonar Bangla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674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5:30:00Z</dcterms:created>
  <dc:creator>SHAJEDUL ISLAM</dc:creator>
  <dc:description/>
  <cp:keywords/>
  <dc:language>en-US</dc:language>
  <cp:lastModifiedBy>SHAJEDUL ISLAM</cp:lastModifiedBy>
  <dcterms:modified xsi:type="dcterms:W3CDTF">2021-09-18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S6 (Windows)</vt:lpwstr>
  </property>
</Properties>
</file>