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FF0000"/>
        </w:rPr>
      </w:pPr>
      <w:r>
        <w:rPr>
          <w:color w:val="FF0000"/>
        </w:rPr>
        <w:t>Checkbook Register Worksheet Templat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0"/>
        </w:rPr>
      </w:pPr>
      <w:r>
        <w:rPr>
          <w:sz w:val="20"/>
        </w:rPr>
        <w:t>Name:  _______________________</w:t>
      </w:r>
    </w:p>
    <w:p>
      <w:pPr>
        <w:pStyle w:val="Normal"/>
        <w:rPr>
          <w:sz w:val="20"/>
        </w:rPr>
      </w:pPr>
      <w:r>
        <w:rPr>
          <w:sz w:val="20"/>
        </w:rPr>
        <w:t>Period:  _________</w:t>
      </w:r>
    </w:p>
    <w:p>
      <w:pPr>
        <w:pStyle w:val="Normal"/>
        <w:rPr>
          <w:sz w:val="20"/>
        </w:rPr>
      </w:pPr>
      <w:r>
        <w:rPr>
          <w:sz w:val="20"/>
        </w:rPr>
        <w:t>Directions:  Record the following transactions on the check register below.  Keep a running balance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You have a beginning balance of $1054.65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You receive your paycheck on July 9 for the amount of $867.89.  One hundred dollars was placed into your savings account before depositing the rest into your checking account.  Total deposit was $767.89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n July 11 you write check number 1029 to Time Warner to pay your cable bill.  Total amount is $45.56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n July 13 you write check number 1030 to B.F.I. to pay your garbage bill.  Total amount is $56.78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n July 13 you use your debit card to buy food at Publix.  Total amount is $34.56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n July 14 you visit the mall and pull money out of an ATM.  It is not your bank’s ATM and the fee is $2.00.  The amount that you withdraw is $40.00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n July 15 you write check number 1031 to Pinellas County Utilities to pay your water bill.  Total amount is $120.34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n July 15 you write check number 1032 to Bank of America to pay your mortgage.  Total amount is $867.97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n July 17 you receive &amp; deposit your dividend check from Franklin Templeton for your stocks.  Total amount is $110.00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n July 20 you use your debit card at Home Depot to buy a new washing machine.  Total amount is $545.78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n July 22 you receive and deposit your paycheck.  Paycheck amount was for $989.56 but one hundred dollars was taken out and put into your savings account.  Total deposit was $898.56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n July 24 you use your debit card to buy food at Publix.  Total amount is $87.23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n July 26 you write check number 1033 to State Farm Insurance for your car insurance.  Total amount is $137.67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00"/>
        <w:gridCol w:w="660"/>
        <w:gridCol w:w="3600"/>
        <w:gridCol w:w="1080"/>
        <w:gridCol w:w="660"/>
        <w:gridCol w:w="660"/>
        <w:gridCol w:w="940"/>
        <w:gridCol w:w="800"/>
        <w:gridCol w:w="940"/>
      </w:tblGrid>
      <w:tr>
        <w:trPr>
          <w:trHeight w:val="4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umber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ransaction Descri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Payment/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ebi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Fee If Any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eposit/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redi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u w:val="single"/>
              </w:rPr>
              <w:t xml:space="preserve">Balance </w:t>
            </w:r>
          </w:p>
        </w:tc>
      </w:tr>
      <w:tr>
        <w:trPr>
          <w:trHeight w:val="1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sz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sz w:val="2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sz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sz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sz w:val="2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sz w:val="20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21:00Z</dcterms:created>
  <dc:creator>Westbrook, Ruth M</dc:creator>
  <dc:description/>
  <cp:keywords/>
  <dc:language>en-US</dc:language>
  <cp:lastModifiedBy>Adeel Akhtar</cp:lastModifiedBy>
  <cp:lastPrinted>2015-05-08T09:13:00Z</cp:lastPrinted>
  <dcterms:modified xsi:type="dcterms:W3CDTF">2022-02-23T15:40:00Z</dcterms:modified>
  <cp:revision>4</cp:revision>
  <dc:subject/>
  <dc:title>Checkbook Register Worksheet #1</dc:title>
</cp:coreProperties>
</file>