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79" w:hanging="0"/>
        <w:jc w:val="center"/>
        <w:rPr/>
      </w:pPr>
      <w:r>
        <w:rPr>
          <w:rFonts w:eastAsia="Arial" w:cs="Arial" w:ascii="Arial" w:hAnsi="Arial"/>
          <w:b/>
          <w:sz w:val="24"/>
        </w:rPr>
        <w:t>Class Schedul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322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1320"/>
        <w:gridCol w:w="1320"/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trHeight w:val="22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eriod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5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5b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6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7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8</w:t>
            </w:r>
          </w:p>
        </w:tc>
      </w:tr>
      <w:tr>
        <w:trPr>
          <w:trHeight w:val="22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Teacher/Tim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8:05-8:5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8:57-9:4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9:51-10: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0:44-11:3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1:36-12: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2:03-12:5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12:55-1:4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:48-2:3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:41-3:30</w:t>
            </w:r>
          </w:p>
        </w:tc>
      </w:tr>
      <w:tr>
        <w:trPr>
          <w:trHeight w:val="160" w:hRule="atLeast"/>
        </w:trPr>
        <w:tc>
          <w:tcPr>
            <w:tcW w:w="1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Arensberg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exact" w:line="140"/>
              <w:ind w:left="24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Technology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Technology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pacing w:lineRule="exact" w:line="140"/>
              <w:ind w:left="28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Info Tech I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Computers 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pacing w:lineRule="exact" w:line="140"/>
              <w:ind w:left="24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Info Tech I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Technology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Technology</w:t>
            </w:r>
          </w:p>
        </w:tc>
      </w:tr>
      <w:tr>
        <w:trPr>
          <w:trHeight w:val="120" w:hRule="atLeast"/>
        </w:trPr>
        <w:tc>
          <w:tcPr>
            <w:tcW w:w="1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Info Tech II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Intro Bus &amp; Mgt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pacing w:lineRule="exact" w:line="140"/>
              <w:ind w:left="120" w:hanging="0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Intro Bus &amp; Mgt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Bik</w:t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Algebra I</w:t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Algebra I</w:t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General Math</w:t>
            </w:r>
          </w:p>
        </w:tc>
        <w:tc>
          <w:tcPr>
            <w:tcW w:w="1320" w:type="dxa"/>
            <w:tcBorders>
              <w:bottom w:val="single" w:sz="8" w:space="0" w:color="00FF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Algebra 2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bottom w:val="single" w:sz="8" w:space="0" w:color="FF0000"/>
              <w:right w:val="single" w:sz="8" w:space="0" w:color="000000"/>
            </w:tcBorders>
            <w:shd w:fill="FF434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tudy Hall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Math 7</w:t>
            </w:r>
          </w:p>
        </w:tc>
        <w:tc>
          <w:tcPr>
            <w:tcW w:w="1320" w:type="dxa"/>
            <w:tcBorders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Math 7</w:t>
            </w:r>
          </w:p>
        </w:tc>
      </w:tr>
      <w:tr>
        <w:trPr>
          <w:trHeight w:val="200" w:hRule="atLeast"/>
        </w:trPr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Clark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Digital Media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Acctg I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eastAsia="Arial Narrow" w:cs="Arial Narrow"/>
                <w:b/>
                <w:b/>
                <w:w w:val="99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w w:val="99"/>
                <w:sz w:val="18"/>
              </w:rPr>
              <w:t>Personal Finance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Computers 8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Careers 8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tudy Hall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eastAsia="Arial Narrow" w:cs="Arial Narrow"/>
                <w:b/>
                <w:b/>
                <w:w w:val="99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w w:val="99"/>
                <w:sz w:val="18"/>
              </w:rPr>
              <w:t>Personal Finance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</w:tr>
      <w:tr>
        <w:trPr>
          <w:trHeight w:val="100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Business Comm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Business Comm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</w:tr>
      <w:tr>
        <w:trPr>
          <w:trHeight w:val="8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Davis</w:t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ed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ed</w:t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ed</w:t>
            </w:r>
          </w:p>
        </w:tc>
        <w:tc>
          <w:tcPr>
            <w:tcW w:w="1320" w:type="dxa"/>
            <w:tcBorders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ed</w:t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ed</w:t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ed</w:t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ed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ikmeier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English 8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English 8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F434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tudy Hall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FF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English IV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FF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English IV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English II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English II</w:t>
            </w:r>
          </w:p>
        </w:tc>
      </w:tr>
      <w:tr>
        <w:trPr>
          <w:trHeight w:val="180" w:hRule="atLeast"/>
        </w:trPr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Feller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eastAsia="Arial Narrow" w:cs="Arial Narrow"/>
                <w:b/>
                <w:b/>
                <w:w w:val="99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w w:val="99"/>
                <w:sz w:val="18"/>
              </w:rPr>
              <w:t>Adv. Foods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Health 9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Health 7/FCS 7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Health 8/FCS 8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eastAsia="Arial Narrow" w:cs="Arial Narrow"/>
                <w:b/>
                <w:b/>
                <w:w w:val="99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w w:val="99"/>
                <w:sz w:val="18"/>
              </w:rPr>
              <w:t>Adv. Foods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434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tudy Hall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PE 2-3</w:t>
            </w:r>
          </w:p>
        </w:tc>
      </w:tr>
      <w:tr>
        <w:trPr>
          <w:trHeight w:val="185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Athletic Trng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eastAsia="Arial Narrow" w:cs="Arial Narrow"/>
                <w:b/>
                <w:b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w w:val="99"/>
                <w:sz w:val="16"/>
              </w:rPr>
              <w:t>Gen. Fam/Con Sci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434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Gunter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JH Chorus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Lesson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HS Chorus</w:t>
            </w:r>
          </w:p>
        </w:tc>
      </w:tr>
      <w:tr>
        <w:trPr>
          <w:trHeight w:val="180" w:hRule="atLeast"/>
        </w:trPr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Hendricks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English 7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English 7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E 9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.E. 8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Gram. Writing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nglish I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nglish I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</w:tr>
      <w:tr>
        <w:trPr>
          <w:trHeight w:val="185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FF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Gram. Writing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Henkel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Journalism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Algebra 2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FF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Calculu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Pre-Calc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F434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tudy Hall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Algebra 8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Pre-Algebra 7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Krajicek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Wood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Intro to Te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Welding I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Ind. Tech 7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Ind. Tech 8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w w:val="99"/>
                <w:sz w:val="18"/>
              </w:rPr>
              <w:t>Adv. Technolog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w w:val="99"/>
                <w:sz w:val="18"/>
              </w:rPr>
              <w:t>Bldg Construct.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Kumm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cience 7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cience 7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Chemistr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Chemistr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FF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Physic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FFFF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ysical Sci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FFFF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ysical Sci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ewi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ed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re-Algebr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ed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ed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ed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ed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ed</w:t>
            </w:r>
          </w:p>
        </w:tc>
      </w:tr>
      <w:tr>
        <w:trPr>
          <w:trHeight w:val="36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Mead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Cont. Issue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Am. Histor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Am. Histor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F434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tudy Hall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DC Am. Hist.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oc. Stud. 8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oc. Stud. 8</w:t>
            </w:r>
          </w:p>
        </w:tc>
      </w:tr>
      <w:tr>
        <w:trPr>
          <w:trHeight w:val="3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etersen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DL/Plato/C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DL/Plato/CA</w:t>
            </w:r>
          </w:p>
        </w:tc>
      </w:tr>
      <w:tr>
        <w:trPr>
          <w:trHeight w:val="3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ortis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rt 7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JH Art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rt 2-4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7"/>
              </w:rPr>
            </w:pPr>
            <w:r>
              <w:rPr>
                <w:rFonts w:eastAsia="Arial Narrow" w:cs="Arial Narrow" w:ascii="Arial Narrow" w:hAnsi="Arial Narrow"/>
                <w:b/>
                <w:w w:val="97"/>
              </w:rPr>
              <w:t>Art I</w:t>
            </w:r>
          </w:p>
        </w:tc>
      </w:tr>
      <w:tr>
        <w:trPr>
          <w:trHeight w:val="38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Ruleaux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F434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tudy Hall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FF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m. Gov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FF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Am. Gov.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orld Histor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FF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orld Histor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oc. Stud. 7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oc. Stud. 7</w:t>
            </w:r>
          </w:p>
        </w:tc>
      </w:tr>
      <w:tr>
        <w:trPr>
          <w:trHeight w:val="180" w:hRule="atLeast"/>
        </w:trPr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ass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cience 8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cience 8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Biology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Biolog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Earth Science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Adv. Biology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FF00"/>
            </w:tcBorders>
            <w:shd w:fill="54D45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Anat/Phys</w:t>
            </w:r>
          </w:p>
        </w:tc>
      </w:tr>
      <w:tr>
        <w:trPr>
          <w:trHeight w:val="185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00FF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Ecology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FF00"/>
            </w:tcBorders>
            <w:shd w:fill="54D45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ouza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DL/CA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434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tudy Hall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JH Reading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ract. Englis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speech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English III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English III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</w:tr>
      <w:tr>
        <w:trPr>
          <w:trHeight w:val="185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434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FF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Arial Narrow" w:hAnsi="Arial Narrow" w:eastAsia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>speech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Thayer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E 7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7"/>
              </w:rPr>
            </w:pPr>
            <w:r>
              <w:rPr>
                <w:rFonts w:eastAsia="Arial Narrow" w:cs="Arial Narrow" w:ascii="Arial Narrow" w:hAnsi="Arial Narrow"/>
                <w:b/>
                <w:w w:val="97"/>
              </w:rPr>
              <w:t>Tiefel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anish III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panish II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FFFF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Spanish I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FFFF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Spanish I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panish III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panish II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FF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panish IV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Veik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7"/>
              </w:rPr>
            </w:pPr>
            <w:r>
              <w:rPr>
                <w:rFonts w:eastAsia="Arial Narrow" w:cs="Arial Narrow" w:ascii="Arial Narrow" w:hAnsi="Arial Narrow"/>
                <w:b/>
                <w:w w:val="97"/>
              </w:rPr>
              <w:t>A.D.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DL/C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DL/C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DL/C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DL/C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7"/>
              </w:rPr>
            </w:pPr>
            <w:r>
              <w:rPr>
                <w:rFonts w:eastAsia="Arial Narrow" w:cs="Arial Narrow" w:ascii="Arial Narrow" w:hAnsi="Arial Narrow"/>
                <w:b/>
                <w:w w:val="97"/>
              </w:rPr>
              <w:t>A.D.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7"/>
              </w:rPr>
            </w:pPr>
            <w:r>
              <w:rPr>
                <w:rFonts w:eastAsia="Arial Narrow" w:cs="Arial Narrow" w:ascii="Arial Narrow" w:hAnsi="Arial Narrow"/>
                <w:b/>
                <w:w w:val="97"/>
              </w:rPr>
              <w:t>A.D.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B2DE82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7"/>
              </w:rPr>
            </w:pPr>
            <w:r>
              <w:rPr>
                <w:rFonts w:eastAsia="Arial Narrow" w:cs="Arial Narrow" w:ascii="Arial Narrow" w:hAnsi="Arial Narrow"/>
                <w:b/>
                <w:w w:val="97"/>
              </w:rPr>
              <w:t>A.D.</w:t>
            </w:r>
          </w:p>
        </w:tc>
      </w:tr>
      <w:tr>
        <w:trPr>
          <w:trHeight w:val="3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Weddel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Band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JH Band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Lessons/Elem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FF0000"/>
              <w:right w:val="single" w:sz="8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Zabrocki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Geometr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Geometr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00"/>
              <w:right w:val="single" w:sz="8" w:space="0" w:color="000000"/>
            </w:tcBorders>
            <w:shd w:fill="FF434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tudy Hall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00FF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Adv. Mat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Math Lab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Math 8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Pre-Algebra 8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ibrar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434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tudy Hall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434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tudy Hall</w:t>
            </w:r>
          </w:p>
        </w:tc>
      </w:tr>
      <w:tr>
        <w:trPr>
          <w:trHeight w:val="160" w:hRule="atLeast"/>
        </w:trPr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w w:val="99"/>
                <w:sz w:val="18"/>
              </w:rPr>
              <w:t>Distant Learning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College Algebr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CAD Architect.</w:t>
            </w:r>
          </w:p>
        </w:tc>
        <w:tc>
          <w:tcPr>
            <w:tcW w:w="1320" w:type="dxa"/>
            <w:vMerge w:val="restart"/>
            <w:tcBorders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panish II</w:t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 Narrow" w:hAnsi="Arial Narrow" w:eastAsia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>Public Speak DC</w:t>
            </w:r>
          </w:p>
        </w:tc>
        <w:tc>
          <w:tcPr>
            <w:tcW w:w="1320" w:type="dxa"/>
            <w:vMerge w:val="restart"/>
            <w:tcBorders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unch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sych DC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hild Dev.</w:t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85" w:hRule="atLeast"/>
        </w:trPr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FF00FF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College Stats</w:t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320" w:type="dxa"/>
            <w:vMerge w:val="continue"/>
            <w:tcBorders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>
              <w:bottom w:val="single" w:sz="8" w:space="0" w:color="C0C0C0"/>
              <w:right w:val="single" w:sz="8" w:space="0" w:color="000000"/>
            </w:tcBorders>
            <w:shd w:fill="D8CF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arenting</w:t>
            </w:r>
          </w:p>
        </w:tc>
        <w:tc>
          <w:tcPr>
            <w:tcW w:w="1320" w:type="dxa"/>
            <w:tcBorders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26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Color Code: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43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ENIOR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4D454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JUNIOR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7E1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OPHOMORE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BB9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FRESHM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A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9-12 GRADE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5AC7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JUNIOR HIGH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Elementar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E2EB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PLA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434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Study Hall</w:t>
            </w:r>
          </w:p>
        </w:tc>
      </w:tr>
      <w:tr>
        <w:trPr>
          <w:trHeight w:val="32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00</wp:posOffset>
            </wp:positionH>
            <wp:positionV relativeFrom="paragraph">
              <wp:posOffset>-6235065</wp:posOffset>
            </wp:positionV>
            <wp:extent cx="8394700" cy="24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6" r="-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5900</wp:posOffset>
            </wp:positionH>
            <wp:positionV relativeFrom="paragraph">
              <wp:posOffset>-5777865</wp:posOffset>
            </wp:positionV>
            <wp:extent cx="8394700" cy="279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7" r="-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92300</wp:posOffset>
            </wp:positionH>
            <wp:positionV relativeFrom="paragraph">
              <wp:posOffset>-805815</wp:posOffset>
            </wp:positionV>
            <wp:extent cx="836295" cy="12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66" r="-1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92200</wp:posOffset>
            </wp:positionH>
            <wp:positionV relativeFrom="paragraph">
              <wp:posOffset>-780415</wp:posOffset>
            </wp:positionV>
            <wp:extent cx="836295" cy="12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66" r="-1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83300</wp:posOffset>
            </wp:positionH>
            <wp:positionV relativeFrom="paragraph">
              <wp:posOffset>-805815</wp:posOffset>
            </wp:positionV>
            <wp:extent cx="838200" cy="12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66" r="-1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1100" w:right="1180" w:gutter="0" w:header="0" w:top="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8/6/17</w:t>
      </w:r>
    </w:p>
    <w:sectPr>
      <w:type w:val="continuous"/>
      <w:pgSz w:orient="landscape" w:w="15840" w:h="12240"/>
      <w:pgMar w:left="1100" w:right="1180" w:gutter="0" w:header="0" w:top="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9:01:00Z</dcterms:created>
  <dc:creator/>
  <dc:description/>
  <cp:keywords/>
  <dc:language>en-US</dc:language>
  <cp:lastModifiedBy>user</cp:lastModifiedBy>
  <dcterms:modified xsi:type="dcterms:W3CDTF">2018-01-21T08:40:00Z</dcterms:modified>
  <cp:revision>2</cp:revision>
  <dc:subject/>
  <dc:title/>
</cp:coreProperties>
</file>