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4300</wp:posOffset>
                </wp:positionH>
                <wp:positionV relativeFrom="paragraph">
                  <wp:posOffset>514350</wp:posOffset>
                </wp:positionV>
                <wp:extent cx="9791700" cy="523875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91640" cy="5238720"/>
                          <a:chOff x="0" y="0"/>
                          <a:chExt cx="9791640" cy="5238720"/>
                        </a:xfrm>
                      </wpg:grpSpPr>
                      <wps:wsp>
                        <wps:cNvSpPr txBox="1"/>
                        <wps:spPr>
                          <a:xfrm>
                            <a:off x="6924600" y="0"/>
                            <a:ext cx="2286000" cy="39060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924600" y="685800"/>
                            <a:ext cx="2286000" cy="39060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924600" y="1371600"/>
                            <a:ext cx="2286000" cy="39060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24600" y="2057400"/>
                            <a:ext cx="2286000" cy="39060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800760" y="229320"/>
                            <a:ext cx="1144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0760" y="915120"/>
                            <a:ext cx="1144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0760" y="229320"/>
                            <a:ext cx="0" cy="6858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29280" y="572040"/>
                            <a:ext cx="7714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0760" y="1600920"/>
                            <a:ext cx="1144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0760" y="2286720"/>
                            <a:ext cx="1144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0760" y="1600920"/>
                            <a:ext cx="0" cy="6858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29280" y="1943640"/>
                            <a:ext cx="7714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29280" y="572040"/>
                            <a:ext cx="0" cy="13716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5760" y="1257840"/>
                            <a:ext cx="5335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24600" y="2790720"/>
                            <a:ext cx="2286000" cy="39060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924600" y="3476520"/>
                            <a:ext cx="2286000" cy="39060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924600" y="4162320"/>
                            <a:ext cx="2286000" cy="39060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24600" y="4848120"/>
                            <a:ext cx="2286000" cy="39060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00760" y="3020040"/>
                            <a:ext cx="1144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0760" y="3705840"/>
                            <a:ext cx="1144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0760" y="3020040"/>
                            <a:ext cx="0" cy="6858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29280" y="3363120"/>
                            <a:ext cx="7714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0760" y="4391640"/>
                            <a:ext cx="1144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0760" y="5077440"/>
                            <a:ext cx="1144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0760" y="4391640"/>
                            <a:ext cx="0" cy="6858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29280" y="4734720"/>
                            <a:ext cx="7714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29280" y="3363120"/>
                            <a:ext cx="0" cy="13716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5760" y="4048920"/>
                            <a:ext cx="5335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0"/>
                            <a:ext cx="2286000" cy="39060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7200" y="685800"/>
                            <a:ext cx="2286000" cy="39060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7200" y="1371600"/>
                            <a:ext cx="2286000" cy="39060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2057400"/>
                            <a:ext cx="2286000" cy="39060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57200" cy="39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Arial Black" w:hAnsi="Arial Black" w:eastAsia="SimSun;宋体" w:cs="Arial Black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5800"/>
                            <a:ext cx="457200" cy="39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Arial Black" w:hAnsi="Arial Black" w:eastAsia="SimSun;宋体" w:cs="Arial Black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71600"/>
                            <a:ext cx="457200" cy="39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Arial Black" w:hAnsi="Arial Black" w:eastAsia="SimSun;宋体" w:cs="Arial Black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057400"/>
                            <a:ext cx="457200" cy="39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Arial Black" w:hAnsi="Arial Black" w:eastAsia="SimSun;宋体" w:cs="Arial Black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229320"/>
                            <a:ext cx="1144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915120"/>
                            <a:ext cx="1144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229320"/>
                            <a:ext cx="0" cy="6858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572040"/>
                            <a:ext cx="7714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1600920"/>
                            <a:ext cx="1144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2286720"/>
                            <a:ext cx="1144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1600920"/>
                            <a:ext cx="0" cy="6858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1943640"/>
                            <a:ext cx="7714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9160" y="572040"/>
                            <a:ext cx="0" cy="13716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9160" y="1257840"/>
                            <a:ext cx="5526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2790720"/>
                            <a:ext cx="2286000" cy="39060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7200" y="3476520"/>
                            <a:ext cx="2286000" cy="39060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7200" y="4162320"/>
                            <a:ext cx="2286000" cy="39060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4848120"/>
                            <a:ext cx="2286000" cy="39060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2790720"/>
                            <a:ext cx="457200" cy="39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Arial Black" w:hAnsi="Arial Black" w:eastAsia="SimSun;宋体" w:cs="Arial Black"/>
                                  <w:color w:val="auto"/>
                                  <w:lang w:val="en-US" w:eastAsia="zh-CN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76520"/>
                            <a:ext cx="457200" cy="39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Arial Black" w:hAnsi="Arial Black" w:eastAsia="SimSun;宋体" w:cs="Arial Black"/>
                                  <w:color w:val="auto"/>
                                  <w:lang w:val="en-US" w:eastAsia="zh-CN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162320"/>
                            <a:ext cx="457200" cy="39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Arial Black" w:hAnsi="Arial Black" w:eastAsia="SimSun;宋体" w:cs="Arial Black"/>
                                  <w:color w:val="auto"/>
                                  <w:lang w:val="en-US" w:eastAsia="zh-CN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848120"/>
                            <a:ext cx="457200" cy="39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Arial Black" w:hAnsi="Arial Black" w:eastAsia="SimSun;宋体" w:cs="Arial Black"/>
                                  <w:color w:val="auto"/>
                                  <w:lang w:val="en-US" w:eastAsia="zh-CN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3020040"/>
                            <a:ext cx="1144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3705840"/>
                            <a:ext cx="1144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3020040"/>
                            <a:ext cx="0" cy="6858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3363120"/>
                            <a:ext cx="7714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4391640"/>
                            <a:ext cx="1144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5077440"/>
                            <a:ext cx="1144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4391640"/>
                            <a:ext cx="0" cy="6858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4734720"/>
                            <a:ext cx="7714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9160" y="3363120"/>
                            <a:ext cx="0" cy="13716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9160" y="4048920"/>
                            <a:ext cx="5526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81400" y="1257840"/>
                            <a:ext cx="0" cy="2790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5760" y="1257840"/>
                            <a:ext cx="0" cy="2790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58040" y="0"/>
                            <a:ext cx="457200" cy="39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Arial Black" w:hAnsi="Arial Black" w:eastAsia="SimSun;宋体" w:cs="Arial Black"/>
                                  <w:color w:val="auto"/>
                                  <w:lang w:val="en-US" w:eastAsia="zh-CN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58040" y="685800"/>
                            <a:ext cx="633600" cy="39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Arial Black" w:hAnsi="Arial Black" w:eastAsia="SimSun;宋体" w:cs="Arial Black"/>
                                  <w:color w:val="auto"/>
                                  <w:lang w:val="en-US" w:eastAsia="zh-CN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58040" y="1371600"/>
                            <a:ext cx="633600" cy="39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Arial Black" w:hAnsi="Arial Black" w:eastAsia="SimSun;宋体" w:cs="Arial Black"/>
                                  <w:color w:val="auto"/>
                                  <w:lang w:val="en-US" w:eastAsia="zh-CN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58040" y="2057400"/>
                            <a:ext cx="633600" cy="39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Arial Black" w:hAnsi="Arial Black" w:eastAsia="SimSun;宋体" w:cs="Arial Black"/>
                                  <w:color w:val="auto"/>
                                  <w:lang w:val="en-US" w:eastAsia="zh-CN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58040" y="2790720"/>
                            <a:ext cx="633600" cy="39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Arial Black" w:hAnsi="Arial Black" w:eastAsia="SimSun;宋体" w:cs="Arial Black"/>
                                  <w:color w:val="auto"/>
                                  <w:lang w:val="en-US" w:eastAsia="zh-CN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58040" y="3476520"/>
                            <a:ext cx="633600" cy="39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Arial Black" w:hAnsi="Arial Black" w:eastAsia="SimSun;宋体" w:cs="Arial Black"/>
                                  <w:color w:val="auto"/>
                                  <w:lang w:val="en-US" w:eastAsia="zh-CN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58040" y="4162320"/>
                            <a:ext cx="633600" cy="39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Arial Black" w:hAnsi="Arial Black" w:eastAsia="SimSun;宋体" w:cs="Arial Black"/>
                                  <w:color w:val="auto"/>
                                  <w:lang w:val="en-US" w:eastAsia="zh-CN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58040" y="4848120"/>
                            <a:ext cx="633600" cy="39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Arial Black" w:hAnsi="Arial Black" w:eastAsia="SimSun;宋体" w:cs="Arial Black"/>
                                  <w:color w:val="auto"/>
                                  <w:lang w:val="en-US" w:eastAsia="zh-CN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162320" y="2105640"/>
                            <a:ext cx="1314360" cy="1181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672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720" y="1181160"/>
                              <a:ext cx="64764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720" y="0"/>
                              <a:ext cx="0" cy="118116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6680" y="342360"/>
                              <a:ext cx="809640" cy="390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40.5pt;width:771pt;height:412.5pt" coordorigin="-180,810" coordsize="15420,825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10725;top:810;width:3599;height:61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stroked="t" o:allowincell="f" style="position:absolute;left:10725;top:1890;width:3599;height:61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stroked="t" o:allowincell="f" style="position:absolute;left:10725;top:2970;width:3599;height:6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stroked="t" o:allowincell="f" style="position:absolute;left:10725;top:4050;width:3599;height:61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line id="shape_0" from="10530,1171" to="10709,1171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10530,2251" to="10709,2251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10530,1171" to="10530,2250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9315,1711" to="10529,1711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10530,3331" to="10709,3331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10530,4411" to="10709,4411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10530,3331" to="10530,4410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9315,3871" to="10529,3871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9315,1711" to="9315,3870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8474,2791" to="9313,2791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shape id="shape_0" stroked="t" o:allowincell="f" style="position:absolute;left:10725;top:5205;width:3599;height:61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stroked="t" o:allowincell="f" style="position:absolute;left:10725;top:6285;width:3599;height:61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stroked="t" o:allowincell="f" style="position:absolute;left:10725;top:7365;width:3599;height:6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stroked="t" o:allowincell="f" style="position:absolute;left:10725;top:8445;width:3599;height:6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line id="shape_0" from="10530,5566" to="10709,5566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10530,6646" to="10709,6646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10530,5566" to="10530,6645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9315,6106" to="10529,6106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10530,7726" to="10709,7726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10530,8806" to="10709,8806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10530,7726" to="10530,8805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9315,8266" to="10529,8266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9315,6106" to="9315,8265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8474,7186" to="9313,7186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shape id="shape_0" stroked="t" o:allowincell="f" style="position:absolute;left:540;top:810;width:3599;height:61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stroked="t" o:allowincell="f" style="position:absolute;left:540;top:1890;width:3599;height:61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stroked="t" o:allowincell="f" style="position:absolute;left:540;top:2970;width:3599;height:6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stroked="t" o:allowincell="f" style="position:absolute;left:540;top:4050;width:3599;height:6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stroked="f" o:allowincell="f" style="position:absolute;left:-180;top:810;width:719;height:6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Arial Black" w:hAnsi="Arial Black" w:eastAsia="SimSun;宋体" w:cs="Arial Black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80;top:1890;width:719;height:6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Arial Black" w:hAnsi="Arial Black" w:eastAsia="SimSun;宋体" w:cs="Arial Black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80;top:2970;width:719;height:6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Arial Black" w:hAnsi="Arial Black" w:eastAsia="SimSun;宋体" w:cs="Arial Black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80;top:4050;width:719;height:6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Arial Black" w:hAnsi="Arial Black" w:eastAsia="SimSun;宋体" w:cs="Arial Black"/>
                            <w:color w:val="auto"/>
                            <w:lang w:val="en-US" w:eastAsia="zh-CN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40,1171" to="4319,1171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4140,2251" to="4319,2251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4320,1171" to="4320,2250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4320,1711" to="5534,1711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4140,3331" to="4319,3331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4140,4411" to="4319,4411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4320,3331" to="4320,4410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4320,3871" to="5534,3871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5535,1711" to="5535,3870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5535,2791" to="6404,2791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shape id="shape_0" stroked="t" o:allowincell="f" style="position:absolute;left:540;top:5205;width:3599;height:61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stroked="t" o:allowincell="f" style="position:absolute;left:540;top:6285;width:3599;height:61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stroked="t" o:allowincell="f" style="position:absolute;left:540;top:7365;width:3599;height:6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stroked="t" o:allowincell="f" style="position:absolute;left:540;top:8445;width:3599;height:61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stroked="f" o:allowincell="f" style="position:absolute;left:-180;top:5205;width:719;height:6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Arial Black" w:hAnsi="Arial Black" w:eastAsia="SimSun;宋体" w:cs="Arial Black"/>
                            <w:color w:val="auto"/>
                            <w:lang w:val="en-US" w:eastAsia="zh-CN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80;top:6285;width:719;height:6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Arial Black" w:hAnsi="Arial Black" w:eastAsia="SimSun;宋体" w:cs="Arial Black"/>
                            <w:color w:val="auto"/>
                            <w:lang w:val="en-US" w:eastAsia="zh-CN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80;top:7365;width:719;height:6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Arial Black" w:hAnsi="Arial Black" w:eastAsia="SimSun;宋体" w:cs="Arial Black"/>
                            <w:color w:val="auto"/>
                            <w:lang w:val="en-US" w:eastAsia="zh-CN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80;top:8445;width:719;height:6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Arial Black" w:hAnsi="Arial Black" w:eastAsia="SimSun;宋体" w:cs="Arial Black"/>
                            <w:color w:val="auto"/>
                            <w:lang w:val="en-US" w:eastAsia="zh-CN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40,5566" to="4319,5566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4140,6646" to="4319,6646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4320,5566" to="4320,6645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4320,6106" to="5534,6106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4140,7726" to="4319,7726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4140,8806" to="4319,8806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4320,7726" to="4320,8805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4320,8266" to="5534,8266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5535,6106" to="5535,8265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5535,7186" to="6404,7186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6405,2791" to="6405,7185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8474,2791" to="8474,7185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shape id="shape_0" stroked="f" o:allowincell="f" style="position:absolute;left:14242;top:810;width:719;height:6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Arial Black" w:hAnsi="Arial Black" w:eastAsia="SimSun;宋体" w:cs="Arial Black"/>
                            <w:color w:val="auto"/>
                            <w:lang w:val="en-US" w:eastAsia="zh-CN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242;top:1890;width:997;height:6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Arial Black" w:hAnsi="Arial Black" w:eastAsia="SimSun;宋体" w:cs="Arial Black"/>
                            <w:color w:val="auto"/>
                            <w:lang w:val="en-US" w:eastAsia="zh-CN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242;top:2970;width:997;height:6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Arial Black" w:hAnsi="Arial Black" w:eastAsia="SimSun;宋体" w:cs="Arial Black"/>
                            <w:color w:val="auto"/>
                            <w:lang w:val="en-US" w:eastAsia="zh-CN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242;top:4050;width:997;height:6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Arial Black" w:hAnsi="Arial Black" w:eastAsia="SimSun;宋体" w:cs="Arial Black"/>
                            <w:color w:val="auto"/>
                            <w:lang w:val="en-US" w:eastAsia="zh-CN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242;top:5205;width:997;height:6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Arial Black" w:hAnsi="Arial Black" w:eastAsia="SimSun;宋体" w:cs="Arial Black"/>
                            <w:color w:val="auto"/>
                            <w:lang w:val="en-US" w:eastAsia="zh-CN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242;top:6285;width:997;height:6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Arial Black" w:hAnsi="Arial Black" w:eastAsia="SimSun;宋体" w:cs="Arial Black"/>
                            <w:color w:val="auto"/>
                            <w:lang w:val="en-US" w:eastAsia="zh-CN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242;top:7365;width:997;height:6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Arial Black" w:hAnsi="Arial Black" w:eastAsia="SimSun;宋体" w:cs="Arial Black"/>
                            <w:color w:val="auto"/>
                            <w:lang w:val="en-US" w:eastAsia="zh-CN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242;top:8445;width:997;height:6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Arial Black" w:hAnsi="Arial Black" w:eastAsia="SimSun;宋体" w:cs="Arial Black"/>
                            <w:color w:val="auto"/>
                            <w:lang w:val="en-US" w:eastAsia="zh-CN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375;top:4126;width:2069;height:1859">
                  <v:line id="shape_0" from="6375,4126" to="7424,4126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7425,5986" to="8444,5986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7425,4126" to="7425,5985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6779;top:4665;width:1274;height:6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31680" joinstyle="miter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1000</wp:posOffset>
                </wp:positionH>
                <wp:positionV relativeFrom="paragraph">
                  <wp:posOffset>6200775</wp:posOffset>
                </wp:positionV>
                <wp:extent cx="2084705" cy="5619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84760" cy="561960"/>
                          <a:chOff x="0" y="0"/>
                          <a:chExt cx="2084760" cy="56196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561960"/>
                            <a:ext cx="360" cy="36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561960"/>
                            <a:ext cx="360" cy="36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084760" y="266760"/>
                            <a:ext cx="360" cy="36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pt;margin-top:488.25pt;width:164.15pt;height:44.25pt" coordorigin="600,9765" coordsize="3283,885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600;top:9765;width:0;height:0" type="_x0000_t32">
                  <v:stroke color="black" weight="28440" joinstyle="miter" endcap="flat"/>
                  <v:fill o:detectmouseclick="t" on="false"/>
                  <w10:wrap type="none"/>
                </v:shape>
                <v:shape id="shape_0" stroked="t" o:allowincell="f" style="position:absolute;left:600;top:10650;width:0;height:0" type="_x0000_t32">
                  <v:stroke color="black" weight="28440" joinstyle="miter" endcap="flat"/>
                  <v:fill o:detectmouseclick="t" on="false"/>
                  <w10:wrap type="none"/>
                </v:shape>
                <v:shape id="shape_0" stroked="t" o:allowincell="f" style="position:absolute;left:600;top:10650;width:0;height:0" type="_x0000_t32">
                  <v:stroke color="black" weight="28440" joinstyle="miter" endcap="flat"/>
                  <v:fill o:detectmouseclick="t" on="false"/>
                  <w10:wrap type="none"/>
                </v:shape>
                <v:shape id="shape_0" stroked="t" o:allowincell="f" style="position:absolute;left:3883;top:10185;width:0;height:0" type="_x0000_t32">
                  <v:stroke color="black" weight="2844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3375</wp:posOffset>
                </wp:positionH>
                <wp:positionV relativeFrom="paragraph">
                  <wp:posOffset>6762750</wp:posOffset>
                </wp:positionV>
                <wp:extent cx="1390650" cy="2667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Loser of S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5pt;height:21pt;mso-wrap-distance-left:9.05pt;mso-wrap-distance-right:9.05pt;mso-wrap-distance-top:0pt;mso-wrap-distance-bottom:0pt;margin-top:532.5pt;mso-position-vertical-relative:text;margin-left:26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Loser of S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3375</wp:posOffset>
                </wp:positionH>
                <wp:positionV relativeFrom="paragraph">
                  <wp:posOffset>6181725</wp:posOffset>
                </wp:positionV>
                <wp:extent cx="1390650" cy="26670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Loser of S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5pt;height:21pt;mso-wrap-distance-left:9.05pt;mso-wrap-distance-right:9.05pt;mso-wrap-distance-top:0pt;mso-wrap-distance-bottom:0pt;margin-top:486.75pt;mso-position-vertical-relative:text;margin-left:26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Loser of S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8745</wp:posOffset>
                </wp:positionH>
                <wp:positionV relativeFrom="paragraph">
                  <wp:posOffset>123825</wp:posOffset>
                </wp:positionV>
                <wp:extent cx="9033510" cy="342900"/>
                <wp:effectExtent l="0" t="0" r="0" b="0"/>
                <wp:wrapNone/>
                <wp:docPr id="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3351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Division: __________________________________________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1.3pt;height:27pt;mso-wrap-distance-left:9.05pt;mso-wrap-distance-right:9.05pt;mso-wrap-distance-top:0pt;mso-wrap-distance-bottom:0pt;margin-top:9.75pt;mso-position-vertical-relative:text;margin-left:9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>Division: _______________________________________________________________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-219075</wp:posOffset>
                </wp:positionV>
                <wp:extent cx="8115300" cy="342900"/>
                <wp:effectExtent l="0" t="0" r="0" b="0"/>
                <wp:wrapNone/>
                <wp:docPr id="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lgerian" w:ascii="Algerian" w:hAnsi="Algerian"/>
                                <w:b/>
                                <w:sz w:val="28"/>
                                <w:szCs w:val="28"/>
                              </w:rPr>
                              <w:t>Tournament Double Elimination bracket Name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</w:rPr>
                              <w:t>:____________________________________________________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9pt;height:27pt;mso-wrap-distance-left:9.05pt;mso-wrap-distance-right:9.05pt;mso-wrap-distance-top:0pt;mso-wrap-distance-bottom:0pt;margin-top:-17.2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lgerian" w:ascii="Algerian" w:hAnsi="Algerian"/>
                          <w:b/>
                          <w:sz w:val="28"/>
                          <w:szCs w:val="28"/>
                        </w:rPr>
                        <w:t>Tournament Double Elimination bracket Name</w:t>
                      </w:r>
                      <w:r>
                        <w:rPr>
                          <w:rFonts w:cs="Arial Narrow" w:ascii="Arial Narrow" w:hAnsi="Arial Narrow"/>
                          <w:b/>
                          <w:sz w:val="28"/>
                          <w:szCs w:val="28"/>
                        </w:rPr>
                        <w:t>:______________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85820</wp:posOffset>
                </wp:positionH>
                <wp:positionV relativeFrom="paragraph">
                  <wp:posOffset>609600</wp:posOffset>
                </wp:positionV>
                <wp:extent cx="2743200" cy="2374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37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8.7pt;mso-wrap-distance-left:9.05pt;mso-wrap-distance-right:9.05pt;mso-wrap-distance-top:0pt;mso-wrap-distance-bottom:0pt;margin-top:48pt;mso-position-vertical-relative:text;margin-left:266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115300</wp:posOffset>
                </wp:positionH>
                <wp:positionV relativeFrom="paragraph">
                  <wp:posOffset>-219075</wp:posOffset>
                </wp:positionV>
                <wp:extent cx="909320" cy="237490"/>
                <wp:effectExtent l="0" t="0" r="0" b="0"/>
                <wp:wrapNone/>
                <wp:docPr id="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320" cy="237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Page 1 of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6pt;height:18.7pt;mso-wrap-distance-left:9.05pt;mso-wrap-distance-right:9.05pt;mso-wrap-distance-top:0pt;mso-wrap-distance-bottom:0pt;margin-top:-17.25pt;mso-position-vertical-relative:text;margin-left:63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Calibri" w:hAnsi="Calibri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Calibri" w:hAnsi="Calibri"/>
                          <w:sz w:val="20"/>
                          <w:szCs w:val="20"/>
                        </w:rPr>
                        <w:t>Page 1 of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153150</wp:posOffset>
                </wp:positionH>
                <wp:positionV relativeFrom="paragraph">
                  <wp:posOffset>5876925</wp:posOffset>
                </wp:positionV>
                <wp:extent cx="2980055" cy="103822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055" cy="1038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60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9"/>
                              <w:gridCol w:w="3939"/>
                            </w:tblGrid>
                            <w:tr>
                              <w:trPr/>
                              <w:tc>
                                <w:tcPr>
                                  <w:tcW w:w="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 Black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 Black" w:ascii="Arial Black" w:hAnsi="Arial Black"/>
                                      <w:vertAlign w:val="superscript"/>
                                    </w:rPr>
                                    <w:t>st</w:t>
                                  </w:r>
                                </w:p>
                              </w:tc>
                              <w:tc>
                                <w:tcPr>
                                  <w:tcW w:w="3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Black" w:hAnsi="Arial Black" w:cs="Arial Black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 Black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 Black" w:ascii="Arial Black" w:hAnsi="Arial Black"/>
                                      <w:vertAlign w:val="superscript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3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Black" w:hAnsi="Arial Black" w:cs="Arial Black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 Black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 Black" w:ascii="Arial Black" w:hAnsi="Arial Black"/>
                                      <w:vertAlign w:val="superscript"/>
                                    </w:rPr>
                                    <w:t>rd</w:t>
                                  </w:r>
                                </w:p>
                              </w:tc>
                              <w:tc>
                                <w:tcPr>
                                  <w:tcW w:w="3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Black" w:hAnsi="Arial Black" w:cs="Arial Black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 Black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</w:rPr>
                                    <w:t>4</w:t>
                                  </w:r>
                                  <w:r>
                                    <w:rPr>
                                      <w:rFonts w:cs="Arial Black" w:ascii="Arial Black" w:hAnsi="Arial Black"/>
                                      <w:vertAlign w:val="superscript"/>
                                    </w:rPr>
                                    <w:t>th</w:t>
                                  </w:r>
                                </w:p>
                              </w:tc>
                              <w:tc>
                                <w:tcPr>
                                  <w:tcW w:w="3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Black" w:hAnsi="Arial Black" w:cs="Arial Black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65pt;height:81.75pt;mso-wrap-distance-left:9.05pt;mso-wrap-distance-right:9.05pt;mso-wrap-distance-top:0pt;mso-wrap-distance-bottom:0pt;margin-top:462.75pt;mso-position-vertical-relative:text;margin-left:484.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60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9"/>
                        <w:gridCol w:w="3939"/>
                      </w:tblGrid>
                      <w:tr>
                        <w:trPr/>
                        <w:tc>
                          <w:tcPr>
                            <w:tcW w:w="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1</w:t>
                            </w:r>
                            <w:r>
                              <w:rPr>
                                <w:rFonts w:cs="Arial Black" w:ascii="Arial Black" w:hAnsi="Arial Black"/>
                                <w:vertAlign w:val="superscript"/>
                              </w:rPr>
                              <w:t>st</w:t>
                            </w:r>
                          </w:p>
                        </w:tc>
                        <w:tc>
                          <w:tcPr>
                            <w:tcW w:w="3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2</w:t>
                            </w:r>
                            <w:r>
                              <w:rPr>
                                <w:rFonts w:cs="Arial Black" w:ascii="Arial Black" w:hAnsi="Arial Black"/>
                                <w:vertAlign w:val="superscript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3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3</w:t>
                            </w:r>
                            <w:r>
                              <w:rPr>
                                <w:rFonts w:cs="Arial Black" w:ascii="Arial Black" w:hAnsi="Arial Black"/>
                                <w:vertAlign w:val="superscript"/>
                              </w:rPr>
                              <w:t>rd</w:t>
                            </w:r>
                          </w:p>
                        </w:tc>
                        <w:tc>
                          <w:tcPr>
                            <w:tcW w:w="3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4</w:t>
                            </w:r>
                            <w:r>
                              <w:rPr>
                                <w:rFonts w:cs="Arial Black" w:ascii="Arial Black" w:hAnsi="Arial Black"/>
                                <w:vertAlign w:val="superscript"/>
                              </w:rPr>
                              <w:t>th</w:t>
                            </w:r>
                          </w:p>
                        </w:tc>
                        <w:tc>
                          <w:tcPr>
                            <w:tcW w:w="3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62375</wp:posOffset>
                </wp:positionH>
                <wp:positionV relativeFrom="paragraph">
                  <wp:posOffset>6505575</wp:posOffset>
                </wp:positionV>
                <wp:extent cx="828675" cy="31432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314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b/>
                                <w:szCs w:val="20"/>
                                <w:vertAlign w:val="superscript"/>
                              </w:rPr>
                              <w:t>rd</w:t>
                            </w:r>
                            <w:r>
                              <w:rPr>
                                <w:rFonts w:cs="Arial" w:ascii="Arial" w:hAnsi="Arial"/>
                                <w:b/>
                                <w:szCs w:val="20"/>
                              </w:rPr>
                              <w:t xml:space="preserve"> Pla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5pt;height:24.75pt;mso-wrap-distance-left:9.05pt;mso-wrap-distance-right:9.05pt;mso-wrap-distance-top:0pt;mso-wrap-distance-bottom:0pt;margin-top:512.25pt;mso-position-vertical-relative:text;margin-left:296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Cs w:val="20"/>
                        </w:rPr>
                        <w:t>3</w:t>
                      </w:r>
                      <w:r>
                        <w:rPr>
                          <w:rFonts w:cs="Arial" w:ascii="Arial" w:hAnsi="Arial"/>
                          <w:b/>
                          <w:szCs w:val="20"/>
                          <w:vertAlign w:val="superscript"/>
                        </w:rPr>
                        <w:t>rd</w:t>
                      </w:r>
                      <w:r>
                        <w:rPr>
                          <w:rFonts w:cs="Arial" w:ascii="Arial" w:hAnsi="Arial"/>
                          <w:b/>
                          <w:szCs w:val="20"/>
                        </w:rPr>
                        <w:t xml:space="preserve"> Pla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90925</wp:posOffset>
                </wp:positionH>
                <wp:positionV relativeFrom="paragraph">
                  <wp:posOffset>2962275</wp:posOffset>
                </wp:positionV>
                <wp:extent cx="428625" cy="31432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314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0"/>
                              </w:rPr>
                              <w:t>S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4.75pt;mso-wrap-distance-left:9.05pt;mso-wrap-distance-right:9.05pt;mso-wrap-distance-top:0pt;mso-wrap-distance-bottom:0pt;margin-top:233.25pt;mso-position-vertical-relative:text;margin-left:282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Cs w:val="20"/>
                        </w:rPr>
                        <w:t>S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38775</wp:posOffset>
                </wp:positionH>
                <wp:positionV relativeFrom="paragraph">
                  <wp:posOffset>2962275</wp:posOffset>
                </wp:positionV>
                <wp:extent cx="438150" cy="314325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314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0"/>
                              </w:rPr>
                              <w:t>S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24.75pt;mso-wrap-distance-left:9.05pt;mso-wrap-distance-right:9.05pt;mso-wrap-distance-top:0pt;mso-wrap-distance-bottom:0pt;margin-top:233.25pt;mso-position-vertical-relative:text;margin-left:428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Cs w:val="20"/>
                        </w:rPr>
                        <w:t>S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28950</wp:posOffset>
                </wp:positionH>
                <wp:positionV relativeFrom="paragraph">
                  <wp:posOffset>1590675</wp:posOffset>
                </wp:positionV>
                <wp:extent cx="404495" cy="314325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495" cy="314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0"/>
                              </w:rPr>
                              <w:t>Q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5pt;height:24.75pt;mso-wrap-distance-left:9.05pt;mso-wrap-distance-right:9.05pt;mso-wrap-distance-top:0pt;mso-wrap-distance-bottom:0pt;margin-top:125.25pt;mso-position-vertical-relative:text;margin-left:238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Cs w:val="20"/>
                        </w:rPr>
                        <w:t>Q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81700</wp:posOffset>
                </wp:positionH>
                <wp:positionV relativeFrom="paragraph">
                  <wp:posOffset>1590675</wp:posOffset>
                </wp:positionV>
                <wp:extent cx="404495" cy="314325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495" cy="314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0"/>
                              </w:rPr>
                              <w:t>Q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5pt;height:24.75pt;mso-wrap-distance-left:9.05pt;mso-wrap-distance-right:9.05pt;mso-wrap-distance-top:0pt;mso-wrap-distance-bottom:0pt;margin-top:125.25pt;mso-position-vertical-relative:text;margin-left:4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Cs w:val="20"/>
                        </w:rPr>
                        <w:t>Q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28950</wp:posOffset>
                </wp:positionH>
                <wp:positionV relativeFrom="paragraph">
                  <wp:posOffset>4381500</wp:posOffset>
                </wp:positionV>
                <wp:extent cx="404495" cy="31432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495" cy="314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0"/>
                              </w:rPr>
                              <w:t>Q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5pt;height:24.75pt;mso-wrap-distance-left:9.05pt;mso-wrap-distance-right:9.05pt;mso-wrap-distance-top:0pt;mso-wrap-distance-bottom:0pt;margin-top:345pt;mso-position-vertical-relative:text;margin-left:238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Cs w:val="20"/>
                        </w:rPr>
                        <w:t>Q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81700</wp:posOffset>
                </wp:positionH>
                <wp:positionV relativeFrom="paragraph">
                  <wp:posOffset>4381500</wp:posOffset>
                </wp:positionV>
                <wp:extent cx="404495" cy="314325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495" cy="314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0"/>
                              </w:rPr>
                              <w:t>Q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5pt;height:24.75pt;mso-wrap-distance-left:9.05pt;mso-wrap-distance-right:9.05pt;mso-wrap-distance-top:0pt;mso-wrap-distance-bottom:0pt;margin-top:345pt;mso-position-vertical-relative:text;margin-left:4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Cs w:val="20"/>
                        </w:rPr>
                        <w:t>Q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71475</wp:posOffset>
                </wp:positionH>
                <wp:positionV relativeFrom="paragraph">
                  <wp:posOffset>6831330</wp:posOffset>
                </wp:positionV>
                <wp:extent cx="9129395" cy="279400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29395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8.85pt;height:22pt;mso-wrap-distance-left:9.05pt;mso-wrap-distance-right:9.05pt;mso-wrap-distance-top:0pt;mso-wrap-distance-bottom:0pt;margin-top:537.9pt;mso-position-vertical-relative:text;margin-left:2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360" w:right="36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Algerian">
    <w:altName w:val="comic"/>
    <w:charset w:val="00"/>
    <w:family w:val="decorative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10:46:00Z</dcterms:created>
  <dc:creator>Copyright © 2010 STRONGVON LLC</dc:creator>
  <dc:description>For FREE bracketing software and online registrations, go to http://strongvon.com</dc:description>
  <cp:keywords>bracket single elimination butterfly</cp:keywords>
  <dc:language>en-US</dc:language>
  <cp:lastModifiedBy>Adeel Akhtar</cp:lastModifiedBy>
  <cp:lastPrinted>2010-01-30T01:39:00Z</cp:lastPrinted>
  <dcterms:modified xsi:type="dcterms:W3CDTF">2022-02-18T11:19:00Z</dcterms:modified>
  <cp:revision>4</cp:revision>
  <dc:subject>http://strongvon.com</dc:subject>
  <dc:title>TOURNAMENT – SINGLE ELIMINATION</dc:title>
</cp:coreProperties>
</file>