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8000"/>
          <w:sz w:val="120"/>
          <w:lang w:val="en-US" w:eastAsia="en-US"/>
        </w:rPr>
      </w:pPr>
      <w:r>
        <w:rPr>
          <w:color w:val="008000"/>
          <w:sz w:val="1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8686800" cy="65151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0" cy="65152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9pt;width:683.95pt;height:512.95pt;mso-wrap-style:none;v-text-anchor:middle">
                <v:fill o:detectmouseclick="t" on="false"/>
                <v:stroke color="green" weight="572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457200</wp:posOffset>
                </wp:positionV>
                <wp:extent cx="868680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brazo Script SSi;Vrinda" w:hAnsi="Abrazo Script SSi;Vrinda" w:cs="Abrazo Script SSi;Vrinda"/>
                                <w:color w:val="FF0000"/>
                                <w:sz w:val="120"/>
                              </w:rPr>
                            </w:pPr>
                            <w:r>
                              <w:rPr>
                                <w:rFonts w:cs="Abrazo Script SSi;Vrinda" w:ascii="Abrazo Script SSi;Vrinda" w:hAnsi="Abrazo Script SSi;Vrinda"/>
                                <w:color w:val="FF0000"/>
                                <w:sz w:val="120"/>
                              </w:rPr>
                              <w:t>Happy Holidays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4pt;height:90pt;mso-wrap-distance-left:9.05pt;mso-wrap-distance-right:9.05pt;mso-wrap-distance-top:0pt;mso-wrap-distance-bottom:0pt;margin-top:36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brazo Script SSi;Vrinda" w:hAnsi="Abrazo Script SSi;Vrinda" w:cs="Abrazo Script SSi;Vrinda"/>
                          <w:color w:val="FF0000"/>
                          <w:sz w:val="120"/>
                        </w:rPr>
                      </w:pPr>
                      <w:r>
                        <w:rPr>
                          <w:rFonts w:cs="Abrazo Script SSi;Vrinda" w:ascii="Abrazo Script SSi;Vrinda" w:hAnsi="Abrazo Script SSi;Vrinda"/>
                          <w:color w:val="FF0000"/>
                          <w:sz w:val="120"/>
                        </w:rPr>
                        <w:t>Happy Holiday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uto" w:line="360"/>
        <w:rPr>
          <w:color w:val="008000"/>
          <w:sz w:val="96"/>
          <w:lang w:val="en-US" w:eastAsia="en-US"/>
        </w:rPr>
      </w:pPr>
      <w:r>
        <w:rPr>
          <w:color w:val="008000"/>
          <w:sz w:val="9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290955</wp:posOffset>
                </wp:positionV>
                <wp:extent cx="5372100" cy="44577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445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color w:val="008000"/>
                                <w:sz w:val="120"/>
                              </w:rPr>
                            </w:pPr>
                            <w:r>
                              <w:rPr>
                                <w:color w:val="008000"/>
                                <w:sz w:val="120"/>
                              </w:rPr>
                              <w:t>A Gift for You</w:t>
                            </w:r>
                          </w:p>
                          <w:p>
                            <w:pPr>
                              <w:pStyle w:val="Subtitle"/>
                              <w:rPr>
                                <w:color w:val="008000"/>
                                <w:sz w:val="120"/>
                              </w:rPr>
                            </w:pPr>
                            <w:r>
                              <w:rPr>
                                <w:color w:val="008000"/>
                                <w:sz w:val="120"/>
                              </w:rPr>
                            </w:r>
                          </w:p>
                          <w:p>
                            <w:pPr>
                              <w:pStyle w:val="Subtitle"/>
                              <w:spacing w:lineRule="auto" w:line="360"/>
                              <w:rPr>
                                <w:color w:val="008000"/>
                                <w:sz w:val="72"/>
                              </w:rPr>
                            </w:pPr>
                            <w:r>
                              <w:rPr>
                                <w:color w:val="008000"/>
                                <w:sz w:val="72"/>
                              </w:rPr>
                              <w:t>This certificate entitles you t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brazo Script SSi;Vrinda" w:hAnsi="Abrazo Script SSi;Vrinda" w:cs="Abrazo Script SSi;Vrinda"/>
                                <w:b/>
                                <w:b/>
                                <w:bCs/>
                                <w:color w:val="FF0000"/>
                                <w:sz w:val="56"/>
                              </w:rPr>
                            </w:pPr>
                            <w:r>
                              <w:rPr>
                                <w:rFonts w:cs="Abrazo Script SSi;Vrinda" w:ascii="Abrazo Script SSi;Vrinda" w:hAnsi="Abrazo Script SSi;Vrinda"/>
                                <w:color w:val="008000"/>
                                <w:spacing w:val="-20"/>
                                <w:sz w:val="48"/>
                              </w:rPr>
                              <w:t>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brazo Script SSi;Vrinda" w:hAnsi="Abrazo Script SSi;Vrinda" w:cs="Abrazo Script SSi;Vrinda"/>
                                <w:color w:val="008000"/>
                                <w:sz w:val="52"/>
                              </w:rPr>
                            </w:pPr>
                            <w:r>
                              <w:rPr>
                                <w:rFonts w:cs="Abrazo Script SSi;Vrinda" w:ascii="Abrazo Script SSi;Vrinda" w:hAnsi="Abrazo Script SSi;Vrinda"/>
                                <w:color w:val="008000"/>
                                <w:sz w:val="52"/>
                              </w:rPr>
                              <w:t>From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brazo Script SSi;Vrinda" w:hAnsi="Abrazo Script SSi;Vrinda" w:cs="Abrazo Script SSi;Vrinda"/>
                                <w:color w:val="008000"/>
                                <w:spacing w:val="-20"/>
                                <w:sz w:val="56"/>
                              </w:rPr>
                            </w:pPr>
                            <w:r>
                              <w:rPr>
                                <w:rFonts w:cs="Abrazo Script SSi;Vrinda" w:ascii="Abrazo Script SSi;Vrinda" w:hAnsi="Abrazo Script SSi;Vrinda"/>
                                <w:color w:val="008000"/>
                                <w:spacing w:val="-20"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brazo Script SSi;Vrinda" w:hAnsi="Abrazo Script SSi;Vrinda" w:cs="Abrazo Script SSi;Vrinda"/>
                                <w:color w:val="008000"/>
                                <w:spacing w:val="-20"/>
                                <w:sz w:val="56"/>
                              </w:rPr>
                            </w:pPr>
                            <w:r>
                              <w:rPr>
                                <w:rFonts w:eastAsia="Abrazo Script SSi;Vrinda" w:cs="Abrazo Script SSi;Vrinda" w:ascii="Abrazo Script SSi;Vrinda" w:hAnsi="Abrazo Script SSi;Vrinda"/>
                                <w:color w:val="008000"/>
                                <w:spacing w:val="-20"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Abrazo Script SSi;Vrinda" w:ascii="Abrazo Script SSi;Vrinda" w:hAnsi="Abrazo Script SSi;Vrinda"/>
                                <w:color w:val="008000"/>
                                <w:spacing w:val="-20"/>
                                <w:sz w:val="56"/>
                              </w:rPr>
                              <w:t>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351pt;mso-wrap-distance-left:9.05pt;mso-wrap-distance-right:9.05pt;mso-wrap-distance-top:0pt;mso-wrap-distance-bottom:0pt;margin-top:101.6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rPr>
                          <w:color w:val="008000"/>
                          <w:sz w:val="120"/>
                        </w:rPr>
                      </w:pPr>
                      <w:r>
                        <w:rPr>
                          <w:color w:val="008000"/>
                          <w:sz w:val="120"/>
                        </w:rPr>
                        <w:t>A Gift for You</w:t>
                      </w:r>
                    </w:p>
                    <w:p>
                      <w:pPr>
                        <w:pStyle w:val="Subtitle"/>
                        <w:rPr>
                          <w:color w:val="008000"/>
                          <w:sz w:val="120"/>
                        </w:rPr>
                      </w:pPr>
                      <w:r>
                        <w:rPr>
                          <w:color w:val="008000"/>
                          <w:sz w:val="120"/>
                        </w:rPr>
                      </w:r>
                    </w:p>
                    <w:p>
                      <w:pPr>
                        <w:pStyle w:val="Subtitle"/>
                        <w:spacing w:lineRule="auto" w:line="360"/>
                        <w:rPr>
                          <w:color w:val="008000"/>
                          <w:sz w:val="72"/>
                        </w:rPr>
                      </w:pPr>
                      <w:r>
                        <w:rPr>
                          <w:color w:val="008000"/>
                          <w:sz w:val="72"/>
                        </w:rPr>
                        <w:t>This certificate entitles you to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brazo Script SSi;Vrinda" w:hAnsi="Abrazo Script SSi;Vrinda" w:cs="Abrazo Script SSi;Vrinda"/>
                          <w:b/>
                          <w:b/>
                          <w:bCs/>
                          <w:color w:val="FF0000"/>
                          <w:sz w:val="56"/>
                        </w:rPr>
                      </w:pPr>
                      <w:r>
                        <w:rPr>
                          <w:rFonts w:cs="Abrazo Script SSi;Vrinda" w:ascii="Abrazo Script SSi;Vrinda" w:hAnsi="Abrazo Script SSi;Vrinda"/>
                          <w:color w:val="008000"/>
                          <w:spacing w:val="-20"/>
                          <w:sz w:val="48"/>
                        </w:rPr>
                        <w:t>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brazo Script SSi;Vrinda" w:hAnsi="Abrazo Script SSi;Vrinda" w:cs="Abrazo Script SSi;Vrinda"/>
                          <w:color w:val="008000"/>
                          <w:sz w:val="52"/>
                        </w:rPr>
                      </w:pPr>
                      <w:r>
                        <w:rPr>
                          <w:rFonts w:cs="Abrazo Script SSi;Vrinda" w:ascii="Abrazo Script SSi;Vrinda" w:hAnsi="Abrazo Script SSi;Vrinda"/>
                          <w:color w:val="008000"/>
                          <w:sz w:val="52"/>
                        </w:rPr>
                        <w:t>From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brazo Script SSi;Vrinda" w:hAnsi="Abrazo Script SSi;Vrinda" w:cs="Abrazo Script SSi;Vrinda"/>
                          <w:color w:val="008000"/>
                          <w:spacing w:val="-20"/>
                          <w:sz w:val="56"/>
                        </w:rPr>
                      </w:pPr>
                      <w:r>
                        <w:rPr>
                          <w:rFonts w:cs="Abrazo Script SSi;Vrinda" w:ascii="Abrazo Script SSi;Vrinda" w:hAnsi="Abrazo Script SSi;Vrinda"/>
                          <w:color w:val="008000"/>
                          <w:spacing w:val="-20"/>
                          <w:sz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brazo Script SSi;Vrinda" w:hAnsi="Abrazo Script SSi;Vrinda" w:cs="Abrazo Script SSi;Vrinda"/>
                          <w:color w:val="008000"/>
                          <w:spacing w:val="-20"/>
                          <w:sz w:val="56"/>
                        </w:rPr>
                      </w:pPr>
                      <w:r>
                        <w:rPr>
                          <w:rFonts w:eastAsia="Abrazo Script SSi;Vrinda" w:cs="Abrazo Script SSi;Vrinda" w:ascii="Abrazo Script SSi;Vrinda" w:hAnsi="Abrazo Script SSi;Vrinda"/>
                          <w:color w:val="008000"/>
                          <w:spacing w:val="-20"/>
                          <w:sz w:val="56"/>
                        </w:rPr>
                        <w:t xml:space="preserve"> </w:t>
                      </w:r>
                      <w:r>
                        <w:rPr>
                          <w:rFonts w:cs="Abrazo Script SSi;Vrinda" w:ascii="Abrazo Script SSi;Vrinda" w:hAnsi="Abrazo Script SSi;Vrinda"/>
                          <w:color w:val="008000"/>
                          <w:spacing w:val="-20"/>
                          <w:sz w:val="56"/>
                        </w:rPr>
                        <w:t>______________________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0</wp:posOffset>
                </wp:positionH>
                <wp:positionV relativeFrom="paragraph">
                  <wp:posOffset>893445</wp:posOffset>
                </wp:positionV>
                <wp:extent cx="3385820" cy="39827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820" cy="398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90875" cy="388048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11944" t="3904" r="6959" b="53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90875" cy="3880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6pt;height:313.6pt;mso-wrap-distance-left:9.05pt;mso-wrap-distance-right:9.05pt;mso-wrap-distance-top:0pt;mso-wrap-distance-bottom:0pt;margin-top:70.3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90875" cy="388048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11944" t="3904" r="6959" b="53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90875" cy="3880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orient="landscape" w:w="15840" w:h="12240"/>
      <w:pgMar w:left="1440" w:right="1440" w:gutter="0" w:header="720" w:top="86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razo Script SSi">
    <w:altName w:val="Vrinda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brazo Script SSi;Vrinda" w:hAnsi="Abrazo Script SSi;Vrinda" w:cs="Abrazo Script SSi;Vrinda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brazo Script SSi;Vrinda" w:hAnsi="Abrazo Script SSi;Vrinda" w:cs="Abrazo Script SSi;Vrinda"/>
      <w:sz w:val="9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brazo Script SSi;Vrinda" w:hAnsi="Abrazo Script SSi;Vrinda" w:cs="Abrazo Script SSi;Vrinda"/>
      <w:sz w:val="48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Cs w:val="20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5:38:00Z</dcterms:created>
  <dc:creator/>
  <dc:description/>
  <cp:keywords/>
  <dc:language>en-US</dc:language>
  <cp:lastModifiedBy>MD SHAJEDUL ISLAM</cp:lastModifiedBy>
  <cp:lastPrinted>2007-12-09T10:22:00Z</cp:lastPrinted>
  <dcterms:modified xsi:type="dcterms:W3CDTF">2021-06-30T19:10:00Z</dcterms:modified>
  <cp:revision>5</cp:revision>
  <dc:subject/>
  <dc:title/>
</cp:coreProperties>
</file>