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174875</wp:posOffset>
                </wp:positionH>
                <wp:positionV relativeFrom="paragraph">
                  <wp:posOffset>-53975</wp:posOffset>
                </wp:positionV>
                <wp:extent cx="45148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"/>
                              <w:gridCol w:w="421"/>
                              <w:gridCol w:w="1937"/>
                              <w:gridCol w:w="493"/>
                              <w:gridCol w:w="720"/>
                              <w:gridCol w:w="90"/>
                              <w:gridCol w:w="450"/>
                              <w:gridCol w:w="2747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7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Happy holidays from Name!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gridSpan w:val="8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DD3B37"/>
                                    </w:rPr>
                                  </w:pPr>
                                  <w:r>
                                    <w:rPr/>
                                    <w:t>Gift Certif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his certificate entitle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CertificateAddresse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DescriptionofGif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7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pace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restart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AddressLine1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Primary Business Address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Your Address Line 2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Your Address Line 3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Your Address Line 4</w:t>
                                  </w:r>
                                </w:p>
                                <w:p>
                                  <w:pPr>
                                    <w:pStyle w:val="FinePrin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Not redeemable for cash. </w:t>
                                    <w:br/>
                                    <w:t>Redemption value not to exceed $00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uthorized by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mallRul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continue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Expires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gridSpan w:val="3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mallRul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continue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mallRul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continue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7" w:type="dxa"/>
                                  <w:gridSpan w:val="4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.65pt;mso-wrap-distance-left:9.35pt;mso-wrap-distance-right:9.35pt;mso-wrap-distance-top:0pt;mso-wrap-distance-bottom:0pt;margin-top:-4.25pt;mso-position-vertical-relative:text;margin-left:171.25pt;mso-position-horizontal-relative:page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"/>
                        <w:gridCol w:w="421"/>
                        <w:gridCol w:w="1937"/>
                        <w:gridCol w:w="493"/>
                        <w:gridCol w:w="720"/>
                        <w:gridCol w:w="90"/>
                        <w:gridCol w:w="450"/>
                        <w:gridCol w:w="2747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8" w:type="dxa"/>
                            <w:gridSpan w:val="7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Happy holidays from Name! 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7110" w:type="dxa"/>
                            <w:gridSpan w:val="8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1"/>
                              <w:rPr>
                                <w:color w:val="DD3B37"/>
                              </w:rPr>
                            </w:pPr>
                            <w:r>
                              <w:rPr/>
                              <w:t>Gift Certificate</w:t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DD3B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is certificate entitles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CertificateAddresse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DescriptionofGif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58" w:type="dxa"/>
                            <w:gridSpan w:val="7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pace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restart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AddressLine1"/>
                              <w:spacing w:before="60" w:after="0"/>
                              <w:rPr/>
                            </w:pPr>
                            <w:r>
                              <w:rPr/>
                              <w:t>Primary Business Addres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Address Line 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Address Line 3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Address Line 4</w:t>
                            </w:r>
                          </w:p>
                          <w:p>
                            <w:pPr>
                              <w:pStyle w:val="FinePrin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redeemable for cash. </w:t>
                              <w:br/>
                              <w:t>Redemption value not to exceed $00.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  <w:vAlign w:val="bottom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uthorized by</w:t>
                            </w:r>
                          </w:p>
                        </w:tc>
                        <w:tc>
                          <w:tcPr>
                            <w:tcW w:w="2747" w:type="dxa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mallRul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continue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  <w:vAlign w:val="bottom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xpires</w:t>
                            </w:r>
                          </w:p>
                        </w:tc>
                        <w:tc>
                          <w:tcPr>
                            <w:tcW w:w="3287" w:type="dxa"/>
                            <w:gridSpan w:val="3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mallRul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continue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  <w:vAlign w:val="bottom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mallRul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continue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07" w:type="dxa"/>
                            <w:gridSpan w:val="4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2176780</wp:posOffset>
                </wp:positionH>
                <wp:positionV relativeFrom="paragraph">
                  <wp:posOffset>2972435</wp:posOffset>
                </wp:positionV>
                <wp:extent cx="451485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"/>
                              <w:gridCol w:w="421"/>
                              <w:gridCol w:w="1937"/>
                              <w:gridCol w:w="493"/>
                              <w:gridCol w:w="720"/>
                              <w:gridCol w:w="90"/>
                              <w:gridCol w:w="450"/>
                              <w:gridCol w:w="2747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7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Happy holidays from Name!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gridSpan w:val="8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DD3B37"/>
                                    </w:rPr>
                                  </w:pPr>
                                  <w:r>
                                    <w:rPr/>
                                    <w:t>Gift Certif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his certificate entitle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CertificateAddresse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DescriptionofGif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7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pace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restart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AddressLine1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Primary Business Address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Your Address Line 2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Your Address Line 3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Your Address Line 4</w:t>
                                  </w:r>
                                </w:p>
                                <w:p>
                                  <w:pPr>
                                    <w:pStyle w:val="FinePrin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Not redeemable for cash. </w:t>
                                    <w:br/>
                                    <w:t>Redemption value not to exceed $00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uthorized by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mallRul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continue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Expires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gridSpan w:val="3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mallRul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continue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mallRul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continue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7" w:type="dxa"/>
                                  <w:gridSpan w:val="4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.65pt;mso-wrap-distance-left:9.35pt;mso-wrap-distance-right:9.35pt;mso-wrap-distance-top:0pt;mso-wrap-distance-bottom:0pt;margin-top:234.05pt;mso-position-vertical-relative:text;margin-left:171.4pt;mso-position-horizontal-relative:page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"/>
                        <w:gridCol w:w="421"/>
                        <w:gridCol w:w="1937"/>
                        <w:gridCol w:w="493"/>
                        <w:gridCol w:w="720"/>
                        <w:gridCol w:w="90"/>
                        <w:gridCol w:w="450"/>
                        <w:gridCol w:w="2747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8" w:type="dxa"/>
                            <w:gridSpan w:val="7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Happy holidays from Name! 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7110" w:type="dxa"/>
                            <w:gridSpan w:val="8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1"/>
                              <w:rPr>
                                <w:color w:val="DD3B37"/>
                              </w:rPr>
                            </w:pPr>
                            <w:r>
                              <w:rPr/>
                              <w:t>Gift Certificate</w:t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DD3B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is certificate entitles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CertificateAddresse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DescriptionofGif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58" w:type="dxa"/>
                            <w:gridSpan w:val="7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pace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restart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AddressLine1"/>
                              <w:spacing w:before="60" w:after="0"/>
                              <w:rPr/>
                            </w:pPr>
                            <w:r>
                              <w:rPr/>
                              <w:t>Primary Business Addres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Address Line 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Address Line 3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Address Line 4</w:t>
                            </w:r>
                          </w:p>
                          <w:p>
                            <w:pPr>
                              <w:pStyle w:val="FinePrin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redeemable for cash. </w:t>
                              <w:br/>
                              <w:t>Redemption value not to exceed $00.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  <w:vAlign w:val="bottom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uthorized by</w:t>
                            </w:r>
                          </w:p>
                        </w:tc>
                        <w:tc>
                          <w:tcPr>
                            <w:tcW w:w="2747" w:type="dxa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mallRul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continue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  <w:vAlign w:val="bottom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xpires</w:t>
                            </w:r>
                          </w:p>
                        </w:tc>
                        <w:tc>
                          <w:tcPr>
                            <w:tcW w:w="3287" w:type="dxa"/>
                            <w:gridSpan w:val="3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mallRul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continue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  <w:vAlign w:val="bottom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mallRul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continue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07" w:type="dxa"/>
                            <w:gridSpan w:val="4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2176780</wp:posOffset>
                </wp:positionH>
                <wp:positionV relativeFrom="page">
                  <wp:posOffset>6977380</wp:posOffset>
                </wp:positionV>
                <wp:extent cx="4514850" cy="2274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2274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"/>
                              <w:gridCol w:w="421"/>
                              <w:gridCol w:w="1937"/>
                              <w:gridCol w:w="493"/>
                              <w:gridCol w:w="720"/>
                              <w:gridCol w:w="90"/>
                              <w:gridCol w:w="450"/>
                              <w:gridCol w:w="2747"/>
                            </w:tblGrid>
                            <w:tr>
                              <w:trPr>
                                <w:trHeight w:val="273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7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 xml:space="preserve">Happy holidays from Name!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  <w:cantSplit w:val="true"/>
                              </w:trPr>
                              <w:tc>
                                <w:tcPr>
                                  <w:tcW w:w="7110" w:type="dxa"/>
                                  <w:gridSpan w:val="8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DD3B37"/>
                                    </w:rPr>
                                  </w:pPr>
                                  <w:r>
                                    <w:rPr/>
                                    <w:t>Gift Certific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gridSpan w:val="2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his certificate entitles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CertificateAddresse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/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6437" w:type="dxa"/>
                                  <w:gridSpan w:val="6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DescriptionofGift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7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pace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restart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AddressLine1"/>
                                    <w:spacing w:before="60" w:after="0"/>
                                    <w:rPr/>
                                  </w:pPr>
                                  <w:r>
                                    <w:rPr/>
                                    <w:t>Primary Business Address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Your Address Line 2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Your Address Line 3</w:t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Your Address Line 4</w:t>
                                  </w:r>
                                </w:p>
                                <w:p>
                                  <w:pPr>
                                    <w:pStyle w:val="FinePrin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Not redeemable for cash. </w:t>
                                    <w:br/>
                                    <w:t>Redemption value not to exceed $00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3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uthorized by</w:t>
                                  </w:r>
                                </w:p>
                              </w:tc>
                              <w:tc>
                                <w:tcPr>
                                  <w:tcW w:w="2747" w:type="dxa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mallRul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continue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Expires</w:t>
                                  </w:r>
                                </w:p>
                              </w:tc>
                              <w:tc>
                                <w:tcPr>
                                  <w:tcW w:w="3287" w:type="dxa"/>
                                  <w:gridSpan w:val="3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mallRul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continue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gridSpan w:val="2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3197" w:type="dxa"/>
                                  <w:gridSpan w:val="2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SmallRule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2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gridSpan w:val="3"/>
                                  <w:vMerge w:val="continue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7" w:type="dxa"/>
                                  <w:gridSpan w:val="4"/>
                                  <w:tcBorders/>
                                  <w:tcMar>
                                    <w:top w:w="43" w:type="dxa"/>
                                    <w:left w:w="43" w:type="dxa"/>
                                    <w:bottom w:w="43" w:type="dxa"/>
                                    <w:right w:w="43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DD3B37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179.1pt;mso-wrap-distance-left:9.35pt;mso-wrap-distance-right:9.35pt;mso-wrap-distance-top:0pt;mso-wrap-distance-bottom:0pt;margin-top:549.4pt;mso-position-vertical-relative:page;margin-left:171.4pt;mso-position-horizontal-relative:page">
                <v:fill opacity="0f"/>
                <v:textbox inset="0in,0in,0in,0in">
                  <w:txbxContent>
                    <w:tbl>
                      <w:tblPr>
                        <w:tblW w:w="71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"/>
                        <w:gridCol w:w="421"/>
                        <w:gridCol w:w="1937"/>
                        <w:gridCol w:w="493"/>
                        <w:gridCol w:w="720"/>
                        <w:gridCol w:w="90"/>
                        <w:gridCol w:w="450"/>
                        <w:gridCol w:w="2747"/>
                      </w:tblGrid>
                      <w:tr>
                        <w:trPr>
                          <w:trHeight w:val="273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58" w:type="dxa"/>
                            <w:gridSpan w:val="7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Happy holidays from Name! 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  <w:cantSplit w:val="true"/>
                        </w:trPr>
                        <w:tc>
                          <w:tcPr>
                            <w:tcW w:w="7110" w:type="dxa"/>
                            <w:gridSpan w:val="8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1"/>
                              <w:rPr>
                                <w:color w:val="DD3B37"/>
                              </w:rPr>
                            </w:pPr>
                            <w:r>
                              <w:rPr/>
                              <w:t>Gift Certificate</w:t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DD3B3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gridSpan w:val="2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is certificate entitles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CertificateAddresse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</w:t>
                            </w:r>
                          </w:p>
                        </w:tc>
                        <w:tc>
                          <w:tcPr>
                            <w:tcW w:w="6437" w:type="dxa"/>
                            <w:gridSpan w:val="6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DescriptionofGift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58" w:type="dxa"/>
                            <w:gridSpan w:val="7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pace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restart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AddressLine1"/>
                              <w:spacing w:before="60" w:after="0"/>
                              <w:rPr/>
                            </w:pPr>
                            <w:r>
                              <w:rPr/>
                              <w:t>Primary Business Addres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Address Line 2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Address Line 3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Your Address Line 4</w:t>
                            </w:r>
                          </w:p>
                          <w:p>
                            <w:pPr>
                              <w:pStyle w:val="FinePrin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Not redeemable for cash. </w:t>
                              <w:br/>
                              <w:t>Redemption value not to exceed $00.00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3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  <w:vAlign w:val="bottom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uthorized by</w:t>
                            </w:r>
                          </w:p>
                        </w:tc>
                        <w:tc>
                          <w:tcPr>
                            <w:tcW w:w="2747" w:type="dxa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mallRul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continue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  <w:vAlign w:val="bottom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xpires</w:t>
                            </w:r>
                          </w:p>
                        </w:tc>
                        <w:tc>
                          <w:tcPr>
                            <w:tcW w:w="3287" w:type="dxa"/>
                            <w:gridSpan w:val="3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mallRul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continue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gridSpan w:val="2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  <w:vAlign w:val="bottom"/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umber</w:t>
                            </w:r>
                          </w:p>
                        </w:tc>
                        <w:tc>
                          <w:tcPr>
                            <w:tcW w:w="3197" w:type="dxa"/>
                            <w:gridSpan w:val="2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SmallRule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25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gridSpan w:val="3"/>
                            <w:vMerge w:val="continue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07" w:type="dxa"/>
                            <w:gridSpan w:val="4"/>
                            <w:tcBorders/>
                            <w:tcMar>
                              <w:top w:w="43" w:type="dxa"/>
                              <w:left w:w="43" w:type="dxa"/>
                              <w:bottom w:w="43" w:type="dxa"/>
                              <w:right w:w="43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color w:val="DD3B37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DD3B37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20395</wp:posOffset>
                </wp:positionH>
                <wp:positionV relativeFrom="page">
                  <wp:posOffset>3531870</wp:posOffset>
                </wp:positionV>
                <wp:extent cx="6565900" cy="29025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290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1115" cy="28098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115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228.55pt;mso-wrap-distance-left:9.05pt;mso-wrap-distance-right:9.05pt;mso-wrap-distance-top:0pt;mso-wrap-distance-bottom:0pt;margin-top:278.1pt;mso-position-vertical-relative:page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1115" cy="28098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115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20395</wp:posOffset>
                </wp:positionH>
                <wp:positionV relativeFrom="page">
                  <wp:posOffset>6604000</wp:posOffset>
                </wp:positionV>
                <wp:extent cx="6565900" cy="29025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290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1115" cy="28098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115" cy="2809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228.55pt;mso-wrap-distance-left:9.05pt;mso-wrap-distance-right:9.05pt;mso-wrap-distance-top:0pt;mso-wrap-distance-bottom:0pt;margin-top:520pt;mso-position-vertical-relative:page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1115" cy="28098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115" cy="2809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21665</wp:posOffset>
                </wp:positionH>
                <wp:positionV relativeFrom="page">
                  <wp:posOffset>484505</wp:posOffset>
                </wp:positionV>
                <wp:extent cx="6565900" cy="2891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0" cy="289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81115" cy="279908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115" cy="2799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pt;height:227.7pt;mso-wrap-distance-left:9.05pt;mso-wrap-distance-right:9.05pt;mso-wrap-distance-top:0pt;mso-wrap-distance-bottom:0pt;margin-top:38.15pt;mso-position-vertical-relative:page;margin-left:4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81115" cy="279908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115" cy="2799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entury Gothic" w:hAnsi="Century Gothic" w:cs="Century Gothic"/>
      <w:color w:val="75B5F2"/>
      <w:sz w:val="5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entury Gothic" w:hAnsi="Century Gothic" w:cs="Century Gothic"/>
      <w:color w:val="DD3B37"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entury Gothic" w:hAnsi="Century Gothic" w:cs="Century Gothic"/>
      <w:color w:val="DD3B37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ddressLine1">
    <w:name w:val="Address Line 1"/>
    <w:basedOn w:val="Normal"/>
    <w:qFormat/>
    <w:pPr>
      <w:spacing w:before="60" w:after="0"/>
    </w:pPr>
    <w:rPr>
      <w:rFonts w:ascii="Century Gothic" w:hAnsi="Century Gothic" w:cs="Century Gothic"/>
      <w:color w:val="DD3B37"/>
      <w:sz w:val="16"/>
      <w:szCs w:val="16"/>
    </w:rPr>
  </w:style>
  <w:style w:type="paragraph" w:styleId="CertificateAddressee">
    <w:name w:val="Certificate Addressee"/>
    <w:basedOn w:val="Normal"/>
    <w:qFormat/>
    <w:pPr>
      <w:pBdr>
        <w:bottom w:val="single" w:sz="2" w:space="1" w:color="DD3B37"/>
      </w:pBdr>
    </w:pPr>
    <w:rPr>
      <w:rFonts w:ascii="Century Gothic" w:hAnsi="Century Gothic" w:cs="Century Gothic"/>
      <w:b/>
      <w:color w:val="DD3B37"/>
      <w:sz w:val="20"/>
      <w:szCs w:val="20"/>
    </w:rPr>
  </w:style>
  <w:style w:type="paragraph" w:styleId="FinePrint">
    <w:name w:val="Fine Print"/>
    <w:basedOn w:val="Normal"/>
    <w:qFormat/>
    <w:pPr>
      <w:spacing w:before="160" w:after="0"/>
    </w:pPr>
    <w:rPr>
      <w:rFonts w:ascii="Century Gothic" w:hAnsi="Century Gothic" w:cs="Century Gothic"/>
      <w:color w:val="DD3B37"/>
      <w:sz w:val="12"/>
      <w:szCs w:val="12"/>
    </w:rPr>
  </w:style>
  <w:style w:type="paragraph" w:styleId="DescriptionofGift">
    <w:name w:val="Description of Gift"/>
    <w:basedOn w:val="Normal"/>
    <w:qFormat/>
    <w:pPr>
      <w:pBdr>
        <w:bottom w:val="single" w:sz="2" w:space="1" w:color="DD3B37"/>
      </w:pBdr>
    </w:pPr>
    <w:rPr>
      <w:rFonts w:ascii="Century Gothic" w:hAnsi="Century Gothic" w:cs="Century Gothic"/>
      <w:color w:val="DD3B37"/>
      <w:sz w:val="20"/>
      <w:szCs w:val="20"/>
    </w:rPr>
  </w:style>
  <w:style w:type="paragraph" w:styleId="SmallRules">
    <w:name w:val="Small Rules"/>
    <w:basedOn w:val="Normal"/>
    <w:qFormat/>
    <w:pPr>
      <w:pBdr>
        <w:bottom w:val="single" w:sz="2" w:space="1" w:color="DD3B37"/>
      </w:pBdr>
    </w:pPr>
    <w:rPr>
      <w:rFonts w:ascii="Century Gothic" w:hAnsi="Century Gothic" w:cs="Century Gothic"/>
      <w:color w:val="DD3B37"/>
      <w:sz w:val="16"/>
      <w:szCs w:val="16"/>
    </w:rPr>
  </w:style>
  <w:style w:type="paragraph" w:styleId="Space">
    <w:name w:val="Space"/>
    <w:basedOn w:val="Normal"/>
    <w:qFormat/>
    <w:pPr/>
    <w:rPr>
      <w:rFonts w:ascii="Century Gothic" w:hAnsi="Century Gothic" w:cs="Century Gothic"/>
      <w:color w:val="DD3B3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ristmas gift certificate template 3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8:21:00Z</dcterms:created>
  <dc:creator>MD SHAJEDUL ISLAM</dc:creator>
  <dc:description/>
  <cp:keywords/>
  <dc:language>en-US</dc:language>
  <cp:lastModifiedBy>MD SHAJEDUL ISLAM</cp:lastModifiedBy>
  <cp:lastPrinted>2003-11-17T14:55:00Z</cp:lastPrinted>
  <dcterms:modified xsi:type="dcterms:W3CDTF">2021-06-30T18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8841033</vt:lpwstr>
  </property>
</Properties>
</file>