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8686800" cy="58293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58294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63pt;width:683.95pt;height:458.95pt;mso-wrap-style:none;v-text-anchor:middle">
                <v:fill o:detectmouseclick="t" on="false"/>
                <v:stroke color="green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7520</wp:posOffset>
                </wp:positionH>
                <wp:positionV relativeFrom="paragraph">
                  <wp:posOffset>-228600</wp:posOffset>
                </wp:positionV>
                <wp:extent cx="2087880" cy="1882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905000" cy="1788795"/>
                                  <wp:effectExtent l="0" t="0" r="0" b="0"/>
                                  <wp:docPr id="3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0153" t="-6" r="961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788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48.2pt;mso-wrap-distance-left:9.05pt;mso-wrap-distance-right:9.05pt;mso-wrap-distance-top:0pt;mso-wrap-distance-bottom:0pt;margin-top:-18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905000" cy="1788795"/>
                            <wp:effectExtent l="0" t="0" r="0" b="0"/>
                            <wp:docPr id="4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10153" t="-6" r="961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788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86300</wp:posOffset>
                </wp:positionH>
                <wp:positionV relativeFrom="paragraph">
                  <wp:posOffset>1714500</wp:posOffset>
                </wp:positionV>
                <wp:extent cx="10058400" cy="49822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498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color w:val="008000"/>
                                <w:sz w:val="120"/>
                              </w:rPr>
                            </w:pPr>
                            <w:r>
                              <w:rPr>
                                <w:color w:val="008000"/>
                                <w:sz w:val="120"/>
                              </w:rPr>
                              <w:t>A Gift for You!</w:t>
                            </w:r>
                          </w:p>
                          <w:p>
                            <w:pPr>
                              <w:pStyle w:val="Subtitle"/>
                              <w:rPr>
                                <w:color w:val="008000"/>
                                <w:sz w:val="120"/>
                              </w:rPr>
                            </w:pPr>
                            <w:r>
                              <w:rPr>
                                <w:color w:val="008000"/>
                                <w:sz w:val="120"/>
                              </w:rPr>
                            </w:r>
                          </w:p>
                          <w:p>
                            <w:pPr>
                              <w:pStyle w:val="Subtitle"/>
                              <w:spacing w:lineRule="auto" w:line="360"/>
                              <w:rPr>
                                <w:color w:val="008000"/>
                                <w:sz w:val="56"/>
                              </w:rPr>
                            </w:pPr>
                            <w:r>
                              <w:rPr>
                                <w:color w:val="008000"/>
                                <w:sz w:val="56"/>
                              </w:rPr>
                              <w:t>This certificate entitles you 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brazo Script SSi;Vrinda" w:hAnsi="Abrazo Script SSi;Vrinda" w:cs="Abrazo Script SSi;Vrinda"/>
                                <w:color w:val="008000"/>
                                <w:sz w:val="48"/>
                              </w:rPr>
                            </w:pPr>
                            <w:r>
                              <w:rPr>
                                <w:rFonts w:cs="Abrazo Script SSi;Vrinda" w:ascii="Abrazo Script SSi;Vrinda" w:hAnsi="Abrazo Script SSi;Vrinda"/>
                                <w:color w:val="008000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brazo Script SSi;Vrinda" w:hAnsi="Abrazo Script SSi;Vrinda" w:cs="Abrazo Script SSi;Vrinda"/>
                                <w:b/>
                                <w:b/>
                                <w:bCs/>
                                <w:color w:val="FF0000"/>
                                <w:sz w:val="56"/>
                              </w:rPr>
                            </w:pPr>
                            <w:r>
                              <w:rPr>
                                <w:rFonts w:cs="Abrazo Script SSi;Vrinda" w:ascii="Abrazo Script SSi;Vrinda" w:hAnsi="Abrazo Script SSi;Vrinda"/>
                                <w:color w:val="008000"/>
                                <w:spacing w:val="-20"/>
                                <w:sz w:val="48"/>
                              </w:rPr>
                              <w:t>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brazo Script SSi;Vrinda" w:hAnsi="Abrazo Script SSi;Vrinda" w:cs="Abrazo Script SSi;Vrinda"/>
                                <w:color w:val="FF0000"/>
                                <w:sz w:val="72"/>
                              </w:rPr>
                            </w:pPr>
                            <w:r>
                              <w:rPr>
                                <w:rFonts w:cs="Abrazo Script SSi;Vrinda" w:ascii="Abrazo Script SSi;Vrinda" w:hAnsi="Abrazo Script SSi;Vrinda"/>
                                <w:color w:val="FF0000"/>
                                <w:sz w:val="72"/>
                              </w:rPr>
                              <w:t>Happy Holiday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razo Script SSi;Vrinda" w:ascii="Abrazo Script SSi;Vrinda" w:hAnsi="Abrazo Script SSi;Vrinda"/>
                                <w:color w:val="008000"/>
                                <w:sz w:val="52"/>
                              </w:rPr>
                              <w:t>From: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spacing w:val="-20"/>
                              </w:rPr>
                              <w:t>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392.3pt;mso-wrap-distance-left:9.05pt;mso-wrap-distance-right:9.05pt;mso-wrap-distance-top:0pt;mso-wrap-distance-bottom:0pt;margin-top:135pt;mso-position-vertical-relative:text;margin-left:-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rPr>
                          <w:color w:val="008000"/>
                          <w:sz w:val="120"/>
                        </w:rPr>
                      </w:pPr>
                      <w:r>
                        <w:rPr>
                          <w:color w:val="008000"/>
                          <w:sz w:val="120"/>
                        </w:rPr>
                        <w:t>A Gift for You!</w:t>
                      </w:r>
                    </w:p>
                    <w:p>
                      <w:pPr>
                        <w:pStyle w:val="Subtitle"/>
                        <w:rPr>
                          <w:color w:val="008000"/>
                          <w:sz w:val="120"/>
                        </w:rPr>
                      </w:pPr>
                      <w:r>
                        <w:rPr>
                          <w:color w:val="008000"/>
                          <w:sz w:val="120"/>
                        </w:rPr>
                      </w:r>
                    </w:p>
                    <w:p>
                      <w:pPr>
                        <w:pStyle w:val="Subtitle"/>
                        <w:spacing w:lineRule="auto" w:line="360"/>
                        <w:rPr>
                          <w:color w:val="008000"/>
                          <w:sz w:val="56"/>
                        </w:rPr>
                      </w:pPr>
                      <w:r>
                        <w:rPr>
                          <w:color w:val="008000"/>
                          <w:sz w:val="56"/>
                        </w:rPr>
                        <w:t>This certificate entitles you t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brazo Script SSi;Vrinda" w:hAnsi="Abrazo Script SSi;Vrinda" w:cs="Abrazo Script SSi;Vrinda"/>
                          <w:color w:val="008000"/>
                          <w:sz w:val="48"/>
                        </w:rPr>
                      </w:pPr>
                      <w:r>
                        <w:rPr>
                          <w:rFonts w:cs="Abrazo Script SSi;Vrinda" w:ascii="Abrazo Script SSi;Vrinda" w:hAnsi="Abrazo Script SSi;Vrinda"/>
                          <w:color w:val="008000"/>
                          <w:sz w:val="4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brazo Script SSi;Vrinda" w:hAnsi="Abrazo Script SSi;Vrinda" w:cs="Abrazo Script SSi;Vrinda"/>
                          <w:b/>
                          <w:b/>
                          <w:bCs/>
                          <w:color w:val="FF0000"/>
                          <w:sz w:val="56"/>
                        </w:rPr>
                      </w:pPr>
                      <w:r>
                        <w:rPr>
                          <w:rFonts w:cs="Abrazo Script SSi;Vrinda" w:ascii="Abrazo Script SSi;Vrinda" w:hAnsi="Abrazo Script SSi;Vrinda"/>
                          <w:color w:val="008000"/>
                          <w:spacing w:val="-20"/>
                          <w:sz w:val="48"/>
                        </w:rPr>
                        <w:t>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brazo Script SSi;Vrinda" w:hAnsi="Abrazo Script SSi;Vrinda" w:cs="Abrazo Script SSi;Vrinda"/>
                          <w:color w:val="FF0000"/>
                          <w:sz w:val="72"/>
                        </w:rPr>
                      </w:pPr>
                      <w:r>
                        <w:rPr>
                          <w:rFonts w:cs="Abrazo Script SSi;Vrinda" w:ascii="Abrazo Script SSi;Vrinda" w:hAnsi="Abrazo Script SSi;Vrinda"/>
                          <w:color w:val="FF0000"/>
                          <w:sz w:val="72"/>
                        </w:rPr>
                        <w:t>Happy Holidays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brazo Script SSi;Vrinda" w:ascii="Abrazo Script SSi;Vrinda" w:hAnsi="Abrazo Script SSi;Vrinda"/>
                          <w:color w:val="008000"/>
                          <w:sz w:val="52"/>
                        </w:rPr>
                        <w:t>From: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  <w:r>
                        <w:rPr>
                          <w:color w:val="008000"/>
                          <w:spacing w:val="-20"/>
                        </w:rPr>
                        <w:t>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72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razo Script SSi">
    <w:altName w:val="Vrinda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razo Script SSi;Vrinda" w:hAnsi="Abrazo Script SSi;Vrinda" w:cs="Abrazo Script SSi;Vrind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razo Script SSi;Vrinda" w:hAnsi="Abrazo Script SSi;Vrinda" w:cs="Abrazo Script SSi;Vrinda"/>
      <w:sz w:val="9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brazo Script SSi;Vrinda" w:hAnsi="Abrazo Script SSi;Vrinda" w:cs="Abrazo Script SSi;Vrinda"/>
      <w:sz w:val="4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rrysclipart.com/barrysclipart.com/showphoto.php?photo=25156&amp;size=big&amp;papass=&amp;sort=1&amp;thecat=154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barrysclipart.com/barrysclipart.com/showphoto.php?photo=25156&amp;size=big&amp;papass=&amp;sort=1&amp;thecat=15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03:27:00Z</dcterms:created>
  <dc:creator/>
  <dc:description/>
  <cp:keywords/>
  <dc:language>en-US</dc:language>
  <cp:lastModifiedBy>MD SHAJEDUL ISLAM</cp:lastModifiedBy>
  <cp:lastPrinted>2007-12-09T10:18:00Z</cp:lastPrinted>
  <dcterms:modified xsi:type="dcterms:W3CDTF">2021-06-30T19:10:00Z</dcterms:modified>
  <cp:revision>6</cp:revision>
  <dc:subject/>
  <dc:title/>
</cp:coreProperties>
</file>