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5"/>
        <w:gridCol w:w="2265"/>
        <w:gridCol w:w="2265"/>
        <w:gridCol w:w="2265"/>
      </w:tblGrid>
      <w:tr>
        <w:trPr>
          <w:trHeight w:val="8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Monda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Tuesda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Wednesda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Thursday</w:t>
            </w:r>
          </w:p>
        </w:tc>
      </w:tr>
      <w:tr>
        <w:trPr>
          <w:trHeight w:val="21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Week 1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16"/>
                <w:szCs w:val="16"/>
                <w:u w:val="single"/>
              </w:rPr>
            </w:pPr>
            <w:r>
              <w:rPr>
                <w:rFonts w:cs="Primer Print" w:ascii="Primer Print" w:hAnsi="Primer Print"/>
                <w:b/>
                <w:sz w:val="16"/>
                <w:szCs w:val="16"/>
                <w:u w:val="single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Word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yesterday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try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wait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until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</w:rPr>
            </w:pPr>
            <w:r>
              <w:rPr>
                <w:rFonts w:cs="Primer Print" w:ascii="Primer Print" w:hAnsi="Primer Print"/>
                <w:sz w:val="28"/>
              </w:rPr>
              <w:t>grea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Trace your hand on paper.  Write your name on it.  Write a word to describe yourself on each finger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</w:rPr>
              <w:t xml:space="preserve">Review work in Tuesday folder with your child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>Draw a picture using only rectangles, triangles, and circle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Look through a magazine and cut out letters to make a Word Wall Word collage for your words this week.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</w:r>
          </w:p>
        </w:tc>
      </w:tr>
      <w:tr>
        <w:trPr>
          <w:trHeight w:val="2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Week 2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16"/>
                <w:szCs w:val="16"/>
              </w:rPr>
            </w:pPr>
            <w:r>
              <w:rPr>
                <w:rFonts w:cs="Primer Print" w:ascii="Primer Print" w:hAnsi="Primer Print"/>
                <w:b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Word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watch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gues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goe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every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</w:rPr>
            </w:pPr>
            <w:r>
              <w:rPr>
                <w:rFonts w:cs="Primer Print" w:ascii="Primer Print" w:hAnsi="Primer Print"/>
                <w:sz w:val="28"/>
              </w:rPr>
              <w:t>mov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>Gather 10 objects.  How many ways can you sort them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</w:rPr>
              <w:t>Review work in Tuesday folder with your child.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8"/>
              </w:rPr>
            </w:pPr>
            <w:r>
              <w:rPr/>
              <w:t>List 10 different vegetables.  Write the words in ABC order.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 xml:space="preserve">Make red, blue, and yellow ice cubes.  Put 2 colors of cubes in a glass and watch what happens.  </w:t>
            </w:r>
          </w:p>
        </w:tc>
      </w:tr>
      <w:tr>
        <w:trPr>
          <w:trHeight w:val="2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Week 3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28"/>
                <w:szCs w:val="28"/>
              </w:rPr>
            </w:pPr>
            <w:r>
              <w:rPr>
                <w:rFonts w:cs="Primer Print" w:ascii="Primer Print" w:hAnsi="Primer Print"/>
                <w:b/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>Word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front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party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ocean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any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  <w:u w:val="single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dinne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>Make a tally chart to show the light switches in your hous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</w:rPr>
              <w:t>Review work in Tuesday folder with your child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How many legs are in your classroom?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>Read a book and write a summary about it.</w:t>
            </w:r>
          </w:p>
        </w:tc>
      </w:tr>
      <w:tr>
        <w:trPr>
          <w:trHeight w:val="2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36"/>
                <w:szCs w:val="36"/>
              </w:rPr>
            </w:pPr>
            <w:r>
              <w:rPr>
                <w:rFonts w:cs="Primer Print" w:ascii="Primer Print" w:hAnsi="Primer Print"/>
                <w:b/>
                <w:sz w:val="36"/>
                <w:szCs w:val="36"/>
              </w:rPr>
              <w:t>Week 4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b/>
                <w:b/>
                <w:sz w:val="16"/>
                <w:szCs w:val="16"/>
              </w:rPr>
            </w:pPr>
            <w:r>
              <w:rPr>
                <w:rFonts w:cs="Primer Print" w:ascii="Primer Print" w:hAnsi="Primer Print"/>
                <w:b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Word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together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which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people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clothes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find</w:t>
            </w:r>
          </w:p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>If today is Monday, what day will it be in 8 days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</w:rPr>
              <w:t>Review work in Tuesday folder with your child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28"/>
                <w:szCs w:val="28"/>
              </w:rPr>
            </w:pPr>
            <w:r>
              <w:rPr>
                <w:rFonts w:cs="Primer Print" w:ascii="Primer Print" w:hAnsi="Primer Print"/>
                <w:sz w:val="28"/>
                <w:szCs w:val="28"/>
              </w:rPr>
              <w:t>Write the words of the week.  Draw tally marks to show each vowel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imer Print" w:hAnsi="Primer Print" w:cs="Primer Print"/>
                <w:sz w:val="32"/>
                <w:szCs w:val="28"/>
              </w:rPr>
            </w:pPr>
            <w:r>
              <w:rPr>
                <w:rFonts w:cs="Primer Print" w:ascii="Primer Print" w:hAnsi="Primer Print"/>
                <w:sz w:val="32"/>
                <w:szCs w:val="28"/>
              </w:rPr>
              <w:t>If it is 7:30 and the cartoon lasts 1 hour, what time will it be over?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115887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91200</wp:posOffset>
            </wp:positionH>
            <wp:positionV relativeFrom="paragraph">
              <wp:posOffset>-228600</wp:posOffset>
            </wp:positionV>
            <wp:extent cx="1158875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-114300</wp:posOffset>
                </wp:positionV>
                <wp:extent cx="2971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K Script" w:hAnsi="CK Script" w:cs="CK Script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K Script" w:ascii="CK Script" w:hAnsi="CK Script"/>
                                <w:b/>
                                <w:sz w:val="72"/>
                                <w:szCs w:val="72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-9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K Script" w:hAnsi="CK Script" w:cs="CK Script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K Script" w:ascii="CK Script" w:hAnsi="CK Script"/>
                          <w:b/>
                          <w:sz w:val="72"/>
                          <w:szCs w:val="72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0pt;margin-top:4.2pt;width:359.95pt;height:44.95pt;mso-wrap-style:none;v-text-anchor:middle" type="_x0000_t136">
            <v:path textpathok="t"/>
            <v:textpath on="t" fitshape="t" string="Homework" style="font-family:&quot;Primer Prin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7932420</wp:posOffset>
                </wp:positionV>
                <wp:extent cx="4343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mer Print" w:hAnsi="Primer Print" w:cs="Primer Pri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rimer Print" w:ascii="Primer Print" w:hAnsi="Primer Print"/>
                                <w:sz w:val="32"/>
                                <w:szCs w:val="32"/>
                              </w:rPr>
                              <w:t>* Home Reading also to be done each night.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624.6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imer Print" w:hAnsi="Primer Print" w:cs="Primer Print"/>
                          <w:sz w:val="32"/>
                          <w:szCs w:val="32"/>
                        </w:rPr>
                      </w:pPr>
                      <w:r>
                        <w:rPr>
                          <w:rFonts w:cs="Primer Print" w:ascii="Primer Print" w:hAnsi="Primer Print"/>
                          <w:sz w:val="32"/>
                          <w:szCs w:val="32"/>
                        </w:rPr>
                        <w:t>* Home Reading also to be done each night.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388620</wp:posOffset>
                </wp:positionV>
                <wp:extent cx="57150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imer Print" w:hAnsi="Primer Print" w:cs="Primer Print"/>
                              </w:rPr>
                            </w:pPr>
                            <w:r>
                              <w:rPr>
                                <w:rFonts w:cs="Primer Print" w:ascii="Primer Print" w:hAnsi="Primer Print"/>
                              </w:rPr>
                              <w:t>After the student completes each activity, an adult can initial inside each box.  Turn this sheet in at the end of the mont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30.6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rimer Print" w:hAnsi="Primer Print" w:cs="Primer Print"/>
                        </w:rPr>
                      </w:pPr>
                      <w:r>
                        <w:rPr>
                          <w:rFonts w:cs="Primer Print" w:ascii="Primer Print" w:hAnsi="Primer Print"/>
                        </w:rPr>
                        <w:t>After the student completes each activity, an adult can initial inside each box.  Turn this sheet in at the end of the mon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mer Pri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K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imer Print" w:hAnsi="Primer Print" w:cs="Primer Print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rimer Print" w:hAnsi="Primer Print" w:cs="Primer Print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rimer Print" w:hAnsi="Primer Print" w:cs="Primer Print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rimer Print" w:hAnsi="Primer Print" w:cs="Primer Prin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Primer Print" w:hAnsi="Primer Print" w:cs="Primer Print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3:47:00Z</dcterms:created>
  <dc:creator>Jennifer Jones</dc:creator>
  <dc:description/>
  <cp:keywords/>
  <dc:language>en-US</dc:language>
  <cp:lastModifiedBy>Jennifer Jones</cp:lastModifiedBy>
  <cp:lastPrinted>2008-03-25T08:00:00Z</cp:lastPrinted>
  <dcterms:modified xsi:type="dcterms:W3CDTF">2008-10-18T15:38:00Z</dcterms:modified>
  <cp:revision>3</cp:revision>
  <dc:subject/>
  <dc:title>Monday</dc:title>
</cp:coreProperties>
</file>