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ROSS TIMBERS COMMUNITY HEALTH CENTE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0 West Reynos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e Leon, TX 7548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1"/>
        </w:rPr>
      </w:pPr>
      <w:r>
        <w:rPr>
          <w:rFonts w:cs="Arial" w:ascii="Arial" w:hAnsi="Arial"/>
          <w:b/>
          <w:sz w:val="21"/>
          <w:szCs w:val="21"/>
        </w:rPr>
        <w:t>(265) 839-5687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b/>
          <w:sz w:val="32"/>
          <w:szCs w:val="21"/>
        </w:rPr>
        <w:t>DOCTOR’S NOTE FOR WORK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e: 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is is to clarify that _____________________________ (has had)  an appointment at ________________________ o' clock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 please  excuse this absent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 May return to work on _______________________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 No P.E until released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 May return to work without limitations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>Physicians Signature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4:11:00Z</dcterms:created>
  <dc:creator>BlueBerry Labs Pvt</dc:creator>
  <dc:description/>
  <cp:keywords/>
  <dc:language>en-US</dc:language>
  <cp:lastModifiedBy>Adeel Akhtar</cp:lastModifiedBy>
  <dcterms:modified xsi:type="dcterms:W3CDTF">2022-02-14T2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