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lack" w:hAnsi="Arial Black" w:cs="Times New Roman"/>
          <w:b/>
          <w:b/>
          <w:sz w:val="36"/>
          <w:szCs w:val="28"/>
        </w:rPr>
      </w:pPr>
      <w:r>
        <w:rPr>
          <w:rFonts w:cs="Times New Roman" w:ascii="Arial Black" w:hAnsi="Arial Black"/>
          <w:b/>
          <w:smallCaps/>
          <w:sz w:val="36"/>
          <w:szCs w:val="28"/>
        </w:rPr>
        <w:t>Team-Player Surve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Times New Roman"/>
          <w:b/>
          <w:b/>
          <w:sz w:val="24"/>
          <w:szCs w:val="24"/>
        </w:rPr>
      </w:pPr>
      <w:r>
        <w:rPr>
          <w:rFonts w:cs="Times New Roman" w:ascii="Calibri" w:hAnsi="Calibri"/>
          <w:b/>
          <w:sz w:val="24"/>
          <w:szCs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The Team-Player Survey will help you identify your style as a team player.  The results will lead you to an assessment of your current strengths and provide a basis for a plan to increase your effectiveness as a team player.  Teams may use the survey to develop a profile of team strengths and to discuss strategies for increasing team effectivenes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Calibri" w:hAnsi="Calibri"/>
          <w:b/>
          <w:sz w:val="22"/>
          <w:szCs w:val="22"/>
        </w:rPr>
        <w:t>There are no right or wrong answers.</w:t>
      </w:r>
      <w:r>
        <w:rPr>
          <w:rFonts w:cs="Times New Roman" w:ascii="Calibri" w:hAnsi="Calibri"/>
          <w:sz w:val="22"/>
          <w:szCs w:val="22"/>
        </w:rPr>
        <w:t xml:space="preserve">  Please answer each item according to how you honestly feel you function now as a team member rather than how you used to be or how you would like to b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You will be asked to complete eighteen sentences.  Each sentence has four possible endings.  Please rank the endings in the order in which you feel each one applies to you.  Place the number 4 next to the ending which is most applicable to you and continue down to a 1 next to the ending which is least applicable to you.</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t xml:space="preserve">Please do not make ties or use 4, 3, 2, or 1 more than once.  </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w:t>
        <w:tab/>
        <w:t>During team meetings, I usual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provide the team with technical data or inform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keep the team focused on our mission or goal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make sure everyone is involved in the discuss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raise questions about our goals or metho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2.</w:t>
        <w:tab/>
        <w:t>In relating to the team leader, I:</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suggest that our work be goal dir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try to help her build a positive team clim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am willing to disagree with her when necessa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offer advice based upon my area of expertis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3.</w:t>
        <w:tab/>
        <w:t>Under stress, I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overuse humor and other tension-reducing devi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am too direct in communicating with other team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lose patience with the need to get everyone involved in discuss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complain to outsiders about problems facing the tea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4.</w:t>
        <w:tab/>
        <w:t>When conflicts arise on the team, I usual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press for an honest discussion of the differen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provide reasons why one side or the other is corr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see the differences as a basis for possible change in team dire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try to break the tension with a supportive or humorous remark.</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5.</w:t>
        <w:tab/>
        <w:t>Other team members usually see me a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factua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flexib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encourag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candi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6.</w:t>
        <w:tab/>
        <w:t>At times, I a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too results orien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too laid-back.</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self-righteou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shortsigh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7.</w:t>
        <w:tab/>
        <w:t>When things go wrong on the team, I usual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push for increased emphasis on listening, feedback, and particip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press for a candid discussion of our probl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work hard to provide more and better inform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suggest that we revisit our basic miss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8.</w:t>
        <w:tab/>
        <w:t>A risky team contribution to me is to:</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question some aspect of the team’s work.</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push the team to set higher performance standa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work outside my defined role or job are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provide other team members with feedback on their behavior as team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9.</w:t>
        <w:tab/>
        <w:t>Sometimes other team members see me a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a perfectionis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unwilling to reassess the team’s mission or goal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not serious about getting the real job d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a nitpick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Times New Roman" w:ascii="Calibri" w:hAnsi="Calibri"/>
          <w:sz w:val="22"/>
          <w:szCs w:val="22"/>
        </w:rPr>
        <w:t>10.</w:t>
        <w:tab/>
        <w:t>I believe team problem-solving requir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cooperation by all team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high-level listening skill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a willingness to ask tough ques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good solid dat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1.</w:t>
        <w:tab/>
        <w:t>When a new team is forming, I usual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try to meet and get to know other team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ask pointed questions about our goals and metho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want to know what is expected of m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seek clarity about our basic miss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2.</w:t>
        <w:tab/>
        <w:t>At times, I make other people fe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dishonest because they are not able to be as confrontational as I a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guilty because they don’t live up to my standa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small-minded because they don’t think long-rang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heartless because they don’t care about how people relate to each oth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3.</w:t>
        <w:tab/>
        <w:t>I believe the role of the team leader is to:</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ensure the efficient solution of business probl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help the team establish long-range goals and short-term objectiv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create a participatory decision-making clim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bring out diverse ideas and challenge assump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14.</w:t>
        <w:tab/>
        <w:t>I believe team decisions should be based 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the team’s mission and goal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a consensus of team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an open and candid assessment of the issu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the weight of the evid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5.</w:t>
        <w:tab/>
        <w:t>Sometimes I:</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see team climate as an end in itself.</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play devil’s advocate far too lo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fail to see the importance of effective team proces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overemphasize strategic issues and minimize short-term task accomplish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6.</w:t>
        <w:tab/>
        <w:t>People have often described me a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independ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dependab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imagina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participa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7.</w:t>
        <w:tab/>
        <w:t>Most of the time, I a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responsible and hardwork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committed and flexib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enthusiastic and humorou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honest and authenti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8.</w:t>
        <w:tab/>
        <w:t>In relating to other team members, at times I get annoyed because they do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a.  revisit team goals to check progres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b.  see the importance of working well togeth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c.  object to team actions with which they disagre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ab/>
        <w:t>_____d.  complete their team assignments on tim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Times New Roman"/>
          <w:b/>
          <w:b/>
          <w:sz w:val="28"/>
          <w:szCs w:val="28"/>
        </w:rPr>
      </w:pPr>
      <w:r>
        <w:rPr>
          <w:rFonts w:cs="Times New Roman" w:ascii="Calibri" w:hAnsi="Calibri"/>
          <w:b/>
          <w:smallCaps/>
          <w:sz w:val="28"/>
          <w:szCs w:val="28"/>
        </w:rPr>
        <w:t>Team-Player Survey Resul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Direc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1.</w:t>
        <w:tab/>
        <w:t>Please transfer your answers from the survey to this pag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2.</w:t>
        <w:tab/>
        <w:t>Please be careful when recording the numbers because the order of the letters changes for each question.  For example, in question #1, the order is a, b, c, d, but in question #2, the order is d, a, b, 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alibri" w:hAnsi="Calibri" w:cs="Times New Roman"/>
          <w:sz w:val="22"/>
          <w:szCs w:val="22"/>
        </w:rPr>
      </w:pPr>
      <w:r>
        <w:rPr>
          <w:rFonts w:cs="Times New Roman" w:ascii="Calibri" w:hAnsi="Calibri"/>
          <w:sz w:val="22"/>
          <w:szCs w:val="22"/>
        </w:rPr>
        <w:t>3.</w:t>
        <w:tab/>
        <w:t>The totals for the four styles must equal 18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tbl>
      <w:tblPr>
        <w:tblW w:w="9612" w:type="dxa"/>
        <w:jc w:val="center"/>
        <w:tblInd w:w="0" w:type="dxa"/>
        <w:tblLayout w:type="fixed"/>
        <w:tblCellMar>
          <w:top w:w="0" w:type="dxa"/>
          <w:left w:w="96" w:type="dxa"/>
          <w:bottom w:w="0" w:type="dxa"/>
          <w:right w:w="96" w:type="dxa"/>
        </w:tblCellMar>
      </w:tblPr>
      <w:tblGrid>
        <w:gridCol w:w="1602"/>
        <w:gridCol w:w="1602"/>
        <w:gridCol w:w="1602"/>
        <w:gridCol w:w="1602"/>
        <w:gridCol w:w="1602"/>
        <w:gridCol w:w="1602"/>
      </w:tblGrid>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Questions</w:t>
            </w:r>
          </w:p>
        </w:tc>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Contributor</w:t>
            </w:r>
          </w:p>
        </w:tc>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Collaborator</w:t>
            </w:r>
          </w:p>
        </w:tc>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Communicator</w:t>
            </w:r>
          </w:p>
        </w:tc>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Challenger</w:t>
            </w:r>
          </w:p>
        </w:tc>
        <w:tc>
          <w:tcPr>
            <w:tcW w:w="1602" w:type="dxa"/>
            <w:tcBorders>
              <w:top w:val="single" w:sz="6" w:space="0" w:color="000000"/>
              <w:left w:val="single" w:sz="6" w:space="0" w:color="000000"/>
              <w:right w:val="single" w:sz="6" w:space="0" w:color="000000"/>
            </w:tcBorders>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2</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3</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4</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5</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6</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7</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8</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9</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0</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1</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2</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3</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4</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5</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6</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7</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18</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d</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a</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b</w:t>
            </w:r>
          </w:p>
        </w:tc>
        <w:tc>
          <w:tcPr>
            <w:tcW w:w="1602" w:type="dxa"/>
            <w:tcBorders>
              <w:top w:val="single" w:sz="6" w:space="0" w:color="000000"/>
              <w:left w:val="single" w:sz="6" w:space="0" w:color="000000"/>
            </w:tcBorders>
          </w:tcPr>
          <w:p>
            <w:pPr>
              <w:pStyle w:val="Normal"/>
              <w:rPr>
                <w:rFonts w:ascii="Calibri" w:hAnsi="Calibri" w:cs="Times New Roman"/>
                <w:sz w:val="22"/>
                <w:szCs w:val="22"/>
              </w:rPr>
            </w:pPr>
            <w:r>
              <w:rPr>
                <w:rFonts w:cs="Times New Roman" w:ascii="Calibri" w:hAnsi="Calibri"/>
                <w:sz w:val="22"/>
                <w:szCs w:val="22"/>
              </w:rPr>
              <w:t>c</w:t>
            </w:r>
          </w:p>
        </w:tc>
        <w:tc>
          <w:tcPr>
            <w:tcW w:w="1602" w:type="dxa"/>
            <w:tcBorders>
              <w:top w:val="single" w:sz="6" w:space="0" w:color="000000"/>
              <w:left w:val="single" w:sz="6" w:space="0" w:color="000000"/>
              <w:right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402" w:hRule="atLeast"/>
          <w:cantSplit w:val="true"/>
        </w:trPr>
        <w:tc>
          <w:tcPr>
            <w:tcW w:w="1602" w:type="dxa"/>
            <w:tcBorders>
              <w:top w:val="single" w:sz="6" w:space="0" w:color="000000"/>
              <w:left w:val="single" w:sz="6" w:space="0" w:color="000000"/>
              <w:bottom w:val="single" w:sz="6" w:space="0" w:color="000000"/>
            </w:tcBorders>
          </w:tcPr>
          <w:p>
            <w:pPr>
              <w:pStyle w:val="Normal"/>
              <w:jc w:val="center"/>
              <w:rPr>
                <w:rFonts w:ascii="Calibri" w:hAnsi="Calibri" w:cs="Times New Roman"/>
                <w:sz w:val="22"/>
                <w:szCs w:val="22"/>
              </w:rPr>
            </w:pPr>
            <w:r>
              <w:rPr>
                <w:rFonts w:cs="Times New Roman" w:ascii="Calibri" w:hAnsi="Calibri"/>
                <w:sz w:val="22"/>
                <w:szCs w:val="22"/>
              </w:rPr>
              <w:t>TOTALS</w:t>
            </w:r>
          </w:p>
        </w:tc>
        <w:tc>
          <w:tcPr>
            <w:tcW w:w="1602" w:type="dxa"/>
            <w:tcBorders>
              <w:top w:val="single" w:sz="6" w:space="0" w:color="000000"/>
              <w:left w:val="single" w:sz="6" w:space="0" w:color="000000"/>
              <w:bottom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c>
          <w:tcPr>
            <w:tcW w:w="1602" w:type="dxa"/>
            <w:tcBorders>
              <w:top w:val="single" w:sz="6" w:space="0" w:color="000000"/>
              <w:left w:val="single" w:sz="6" w:space="0" w:color="000000"/>
              <w:bottom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c>
          <w:tcPr>
            <w:tcW w:w="1602" w:type="dxa"/>
            <w:tcBorders>
              <w:top w:val="single" w:sz="6" w:space="0" w:color="000000"/>
              <w:left w:val="single" w:sz="6" w:space="0" w:color="000000"/>
              <w:bottom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c>
          <w:tcPr>
            <w:tcW w:w="1602" w:type="dxa"/>
            <w:tcBorders>
              <w:top w:val="single" w:sz="6" w:space="0" w:color="000000"/>
              <w:left w:val="single" w:sz="6" w:space="0" w:color="000000"/>
              <w:bottom w:val="single" w:sz="6"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180</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The highest number designates your primary team-player style.  If your highest numbers are the same or within 3 points of each other, consider them both as your primary style.  The lowest total indicates your least active team-player sty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Your primary team-player style defines a set of behaviors that you use most often as a member of a team.  It does not mean that it is the only style you use.  All of us have the capacity to use any one of the four styles.  We simply use one style – our primary – style most often.</w:t>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Times New Roman"/>
          <w:b/>
          <w:b/>
          <w:sz w:val="28"/>
          <w:szCs w:val="28"/>
        </w:rPr>
      </w:pPr>
      <w:r>
        <w:rPr>
          <w:rFonts w:cs="Times New Roman" w:ascii="Calibri" w:hAnsi="Calibri"/>
          <w:b/>
          <w:smallCaps/>
          <w:sz w:val="28"/>
          <w:szCs w:val="28"/>
        </w:rPr>
        <w:t>Team-Player Styl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i/>
          <w:sz w:val="22"/>
          <w:szCs w:val="22"/>
        </w:rPr>
        <w:t>Contributor</w:t>
      </w:r>
      <w:r>
        <w:rPr>
          <w:rFonts w:cs="Times New Roman" w:ascii="Calibri" w:hAnsi="Calibri"/>
          <w:b/>
          <w:sz w:val="22"/>
          <w:szCs w:val="22"/>
        </w:rPr>
        <w:t xml:space="preserve"> – </w:t>
      </w:r>
      <w:r>
        <w:rPr>
          <w:rFonts w:cs="Times New Roman" w:ascii="Calibri" w:hAnsi="Calibri"/>
          <w:b/>
          <w:i/>
          <w:sz w:val="22"/>
          <w:szCs w:val="22"/>
        </w:rPr>
        <w:t>Task</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Calibri" w:hAnsi="Calibri"/>
          <w:sz w:val="22"/>
          <w:szCs w:val="22"/>
        </w:rPr>
        <w:t>The Contributor is a task-oriented team member who enjoys providing the team with good technical information and data, does her homework, and pushes the team to set high performance standards and to use their resources wisely.  Most people see you as dependable, although they believe, at times, you may become too bogged down in the details and data or that you do not see the big picture or the need for a positive team clim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 xml:space="preserve">People describe you as </w:t>
      </w:r>
      <w:r>
        <w:rPr>
          <w:rFonts w:cs="Times New Roman" w:ascii="Calibri" w:hAnsi="Calibri"/>
          <w:b/>
          <w:sz w:val="22"/>
          <w:szCs w:val="22"/>
        </w:rPr>
        <w:t>responsible, authoritative, reliable, proficient, and organiz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i/>
          <w:sz w:val="22"/>
          <w:szCs w:val="22"/>
        </w:rPr>
        <w:t>Collaborator – Goa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The Collaborator is a goal-directed member who sees the vision, mission, or goal of the team as paramount but is flexible and open to new ideas, willing to pitch in and work outside her defined role, and able to share the limelight with other team members.  Most people see you as a big-picture person, but they believe, at times, that you may fail periodically to consider the individual needs of other memb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 xml:space="preserve">People describe you as </w:t>
      </w:r>
      <w:r>
        <w:rPr>
          <w:rFonts w:cs="Times New Roman" w:ascii="Calibri" w:hAnsi="Calibri"/>
          <w:b/>
          <w:sz w:val="22"/>
          <w:szCs w:val="22"/>
        </w:rPr>
        <w:t>forward-looking, goal-directed, accommodating, flexible, and imagina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i/>
          <w:sz w:val="22"/>
          <w:szCs w:val="22"/>
        </w:rPr>
        <w:t>Communicator – Proces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The Communicator is a process-oriented member who is an effective listener and facilitator of involvement, conflict resolution, consensus building, feedback, and building of an informal, relaxed climate.  Most people see you as a positive “people person,” but they find that, at times, you may see process as an end in itself, may not confront other team members, or may not give enough emphasis to completing task assignments and making progress toward team goal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 xml:space="preserve">People describe you as </w:t>
      </w:r>
      <w:r>
        <w:rPr>
          <w:rFonts w:cs="Times New Roman" w:ascii="Calibri" w:hAnsi="Calibri"/>
          <w:b/>
          <w:sz w:val="22"/>
          <w:szCs w:val="22"/>
        </w:rPr>
        <w:t>supportive, considerate, relaxed, enthusiastic, and tactfu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i/>
          <w:sz w:val="22"/>
          <w:szCs w:val="22"/>
        </w:rPr>
        <w:t>Challenger – Ques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b/>
          <w:b/>
          <w:sz w:val="22"/>
          <w:szCs w:val="22"/>
        </w:rPr>
      </w:pPr>
      <w:r>
        <w:rPr>
          <w:rFonts w:cs="Times New Roman" w:ascii="Calibri" w:hAnsi="Calibri"/>
          <w:b/>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The Challenger is a member who questions the goals, methods, and even the ethics of the team, is willing to disagree with the leader or higher authority, and encourages the team to take well-conceived risks.  Most people appreciate the value of your candor and openness, but they think, at times, that you may not know when to back off an issue or that you become self-righteous and try to push the team too fa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t>People describe you as honest</w:t>
      </w:r>
      <w:r>
        <w:rPr>
          <w:rFonts w:cs="Times New Roman" w:ascii="Calibri" w:hAnsi="Calibri"/>
          <w:b/>
          <w:sz w:val="22"/>
          <w:szCs w:val="22"/>
        </w:rPr>
        <w:t>, outspoken, principled, ethical, and adventurou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Times New Roman"/>
          <w:sz w:val="22"/>
          <w:szCs w:val="22"/>
        </w:rPr>
      </w:pPr>
      <w:r>
        <w:rPr>
          <w:rFonts w:cs="Times New Roman" w:ascii="Calibri" w:hAnsi="Calibri"/>
          <w:u w:val="single"/>
        </w:rPr>
        <w:t>Source</w:t>
      </w:r>
      <w:r>
        <w:rPr>
          <w:rFonts w:cs="Times New Roman" w:ascii="Calibri" w:hAnsi="Calibri"/>
        </w:rPr>
        <w:t xml:space="preserve">: </w:t>
      </w:r>
      <w:r>
        <w:rPr>
          <w:rFonts w:cs="Times New Roman" w:ascii="Calibri" w:hAnsi="Calibri"/>
          <w:u w:val="single"/>
        </w:rPr>
        <w:t>Team Players and Teamwork: The New Competitive Business Strategy</w:t>
      </w:r>
      <w:r>
        <w:rPr>
          <w:rFonts w:cs="Times New Roman" w:ascii="Calibri" w:hAnsi="Calibri"/>
        </w:rPr>
        <w:t>, Glenn M. Parker, 1991, Jossey-Bass Inc., Publishers, San Francisco</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26:00Z</dcterms:created>
  <dc:creator>Patty</dc:creator>
  <dc:description/>
  <cp:keywords/>
  <dc:language>en-US</dc:language>
  <cp:lastModifiedBy>Adeel Akhtar</cp:lastModifiedBy>
  <dcterms:modified xsi:type="dcterms:W3CDTF">2022-03-04T21:12:00Z</dcterms:modified>
  <cp:revision>2</cp:revision>
  <dc:subject/>
  <dc:title>TEAM-PLAYER SURVEY</dc:title>
</cp:coreProperties>
</file>